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7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информационных услуг с использованием экземпляра (ов) Системы (м) Консультант Плюс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8261"/>
      </w:tblGrid>
      <w:tr>
        <w:trPr/>
        <w:tc>
          <w:tcPr>
            <w:tcW w:w="2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8223"/>
      </w:tblGrid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7570"/>
      </w:tblGrid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информационных услуг с использованием экземпляра (ов) Системы (м) Консультант Плюс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909,12 Российский рубль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(Еженедельное оказание информационных услуг; Предоставление консультаций по работе; Обучение Заказчика работе с экземплярами Систем по методикам Сети КонсультантПлюс с возможностью получения специального сертификата об обучении; Предоставление информации и материалов в соответствии с внутренним регламентом Исполнителя; Перенос экземпляра Системы на другой компьютер, восстановление информации в случае ее утери, порчи (с учетом выезда специалиста) и иные расходы Исполнителя, в том числе сопутствующие, связанные с исполнением настоящего Договора.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– 31.12.2012, еженедельно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Исполнителя по настоящему Договору осуществляется Заказчиком ежемесячно после подписания акта оказанных услуг на основании выставленного Исполнителем счета на оплату услуг за соответствующий месяц в течение 20 (двадцати) банковски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6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Д), внебюджетные средства территориального государственного внебюджетного фонда (ОМС),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6"/>
        <w:gridCol w:w="7533"/>
        <w:gridCol w:w="282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2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2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2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17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2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2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01:00Z</dcterms:created>
  <dc:creator>Olga</dc:creator>
  <dc:description/>
  <cp:keywords/>
  <dc:language>en-US</dc:language>
  <cp:lastModifiedBy>Olga</cp:lastModifiedBy>
  <dcterms:modified xsi:type="dcterms:W3CDTF">2011-12-13T06:04:00Z</dcterms:modified>
  <cp:revision>2</cp:revision>
  <dc:subject/>
  <dc:title>Извещение о проведении запроса котировок</dc:title>
</cp:coreProperties>
</file>