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е запроса котировок  № 23 от 13.12.2011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Lanos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1 кал/дней  *  16 час. * 235  руб. за час =  342 160 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7 раб/дня  *    9 час. * 205  руб. за час =  105 165  руб.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1 квартал 2012 года –447 325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 о. главного врача                                                                                          А. А. 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011-12-13T13:37:00Z</cp:lastPrinted>
  <dcterms:modified xsi:type="dcterms:W3CDTF">2011-12-13T11:21:00Z</dcterms:modified>
  <cp:revision>55</cp:revision>
  <dc:subject/>
  <dc:title>Приложение № 1</dc:title>
</cp:coreProperties>
</file>