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5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по удалению опасных медицинских отходов класса «Б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6610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ина Татьяна Викторовн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по удалению опасных медицинских отходов класса «Б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м для установления максимальной цены гражданско-правового договора являются запросы ценовых предложений предприятий Пермского края, занимающихся утилизацией отходов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услуг включает в себя все затраты, связанные с оказанием данной услуги, в т.ч.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20 Услуги по удалению отходо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2 Техническое задание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, ул. Бушмакина, 19, ул. Крупской, 28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 января 2012г. до 31 марта 2012г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производится в течение 20 (Двадцать) банковских дней после предоставления Акта и счета-фактуры на оказанные услуги, оформленных в установленном порядке, путем перечисления денежных средств Заказчика на расчетный счет Исполнителя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средств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12.2011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12.2011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ДКБ № 1»                                                           О.Г. Токмако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7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3:33:00Z</dcterms:created>
  <dc:creator>ОМТС</dc:creator>
  <dc:description/>
  <cp:keywords/>
  <dc:language>en-US</dc:language>
  <cp:lastModifiedBy>Орлова Т П</cp:lastModifiedBy>
  <dcterms:modified xsi:type="dcterms:W3CDTF">2011-12-12T03:38:00Z</dcterms:modified>
  <cp:revision>3</cp:revision>
  <dc:subject/>
  <dc:title>Извещение</dc:title>
</cp:coreProperties>
</file>