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10 от «13» дека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1276"/>
        <w:gridCol w:w="2126"/>
        <w:gridCol w:w="145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 за 1 мес.)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исная бумага для лазерных и струйных принтеров, копировальных аппаратов «Снегурочка» или эквивал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58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потребительская газ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6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ая бумага для лазерных и струйных принтеров, копировальных аппаратов «Гознак» или эквивал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875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ИТ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 215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comp</cp:lastModifiedBy>
  <cp:lastPrinted>2011-11-24T14:34:00Z</cp:lastPrinted>
  <dcterms:modified xsi:type="dcterms:W3CDTF">2011-12-13T05:09:00Z</dcterms:modified>
  <cp:revision>9</cp:revision>
  <dc:subject/>
  <dc:title>Приложение №3</dc:title>
</cp:coreProperties>
</file>