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13» Декабря  2011 года № 110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21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бумаги для МУЗ "Городская клиническая поликлиника № 4"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бумаги МУЗ "Городская клиническая поликлиника № 4"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9 21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000 Целлюлоза, масса древесная и бума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,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до 30.06.2012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упатель осуществляет оплату безналичным перечислением денежных средств до 31 июля 2012 года после предоставления оформленных должным образом товарных накладных, акта приема-передачи, счет-фактур.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, доходы, полученные от предпринимательской и иной, приносящей доход деятельности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.о. главного врача МУЗ «ГКП № 4»</w:t>
        <w:tab/>
        <w:tab/>
        <w:tab/>
        <w:tab/>
        <w:tab/>
        <w:tab/>
        <w:t>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1-12-13T14:05:00Z</cp:lastPrinted>
  <dcterms:modified xsi:type="dcterms:W3CDTF">2011-12-13T09:51:00Z</dcterms:modified>
  <cp:revision>61</cp:revision>
  <dc:subject/>
  <dc:title>Котировка</dc:title>
</cp:coreProperties>
</file>