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3» декабря 2011 года № 0356300000611000240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е услуг перевозки автомобилем ВАЗ-2114 или «эквивалент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экипажем и автотранспортное обслужив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автономного учреждения здравоохранения «Городская клиническая больница № 4»</w:t>
      </w:r>
    </w:p>
    <w:p>
      <w:pPr>
        <w:pStyle w:val="TextBody"/>
        <w:tabs>
          <w:tab w:val="clear" w:pos="708"/>
          <w:tab w:val="left" w:pos="934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aps/>
                <w:sz w:val="20"/>
                <w:szCs w:val="20"/>
              </w:rPr>
              <w:t xml:space="preserve">Муниципальное автономное учреждение здравоохранения «Городская клиническая больница № 4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еревозки автомобилем ВАЗ-2114 или «эквивалент» с экипажем и автотранспортное обслужи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исполнителей услуг 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.01.2012 г. по 30.06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06 98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3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90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peo</cp:lastModifiedBy>
  <cp:lastPrinted>2011-12-13T15:28:00Z</cp:lastPrinted>
  <dcterms:modified xsi:type="dcterms:W3CDTF">2011-12-13T09:31:00Z</dcterms:modified>
  <cp:revision>152</cp:revision>
  <dc:subject/>
  <dc:title>ЗАПРОС КОТИРОВОЧНОЙ ЦЕНЫ</dc:title>
</cp:coreProperties>
</file>