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03563000006110002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40 от 13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40 от 13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*к котировочной заявке необходимо приложить Сведения о функциональных и качественных  характеристиках товара, который используется при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 товар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торый используется при оказании услуг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2-01T12:36:00Z</cp:lastPrinted>
  <dcterms:modified xsi:type="dcterms:W3CDTF">2011-12-13T09:37:00Z</dcterms:modified>
  <cp:revision>34</cp:revision>
  <dc:subject/>
  <dc:title>Приложение № 1</dc:title>
</cp:coreProperties>
</file>