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чальная (максимальная) цена контракта установлена на основании исследования рынка по инициативе заказчика, по итогам которого были представлены коммерческие предложения от трех потенциальных поставщиков на определенный техническим заданием товар. </w:t>
      </w:r>
    </w:p>
    <w:p>
      <w:pPr>
        <w:pStyle w:val="Normal"/>
        <w:ind w:firstLine="567"/>
        <w:rPr/>
      </w:pPr>
      <w:r>
        <w:rPr/>
        <w:t xml:space="preserve">Начальная (максимальная) цена контракта сформирована на основе проведенного мониторинга цен и расчета средней цены поставк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128"/>
        <w:gridCol w:w="2374"/>
        <w:gridCol w:w="2306"/>
      </w:tblGrid>
      <w:tr>
        <w:trPr>
          <w:trHeight w:val="60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4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потенциальных поставщиков, руб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това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по позициям в соответствии с техническим заданием (Приложение № 1 к извещению о проведении запроса котировок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376,00 руб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899,00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360,00 руб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7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960,00 руб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b/>
        </w:rPr>
        <w:t>Начальная (максимальная) цена</w:t>
      </w:r>
      <w:r>
        <w:rPr/>
        <w:t xml:space="preserve"> </w:t>
      </w:r>
      <w:r>
        <w:rPr>
          <w:b/>
        </w:rPr>
        <w:t>контракта</w:t>
      </w:r>
      <w:r>
        <w:rPr/>
        <w:t xml:space="preserve"> включает в себя </w:t>
      </w:r>
      <w:r>
        <w:rPr>
          <w:color w:val="000000"/>
        </w:rPr>
        <w:t>все расходы на доставку, погрузо-разгрузочные работы, подъем на этажи в помещения заказчика, сборку и установку товара в кабинеты  заказчика, вывоз старой мебели из кабинетов заказчика, страхование, уплату таможенных пошлин, налогов, сборов и других обязательных платежей, связанных с исполнением контракта и составляет 127  899,00</w:t>
      </w:r>
      <w:r>
        <w:rPr>
          <w:color w:val="FF0000"/>
        </w:rPr>
        <w:t xml:space="preserve"> </w:t>
      </w:r>
      <w:r>
        <w:rPr/>
        <w:t>(Сто двадцать семь тысяч восемьсот девяносто девять) рублей 00 копее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В соответствии со  ст. 11 Федерального закона № 135-ФЗ «О защите конкуренции» Заказчик не указывает сведения о потенциальных поставщиках, сделавших коммерческие предложения. Данные коммерческие предложения находятся  у Заказчик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32:00Z</dcterms:created>
  <dc:creator>terzak</dc:creator>
  <dc:description/>
  <cp:keywords/>
  <dc:language>en-US</dc:language>
  <cp:lastModifiedBy>НАТАША</cp:lastModifiedBy>
  <cp:lastPrinted>2011-05-18T14:47:00Z</cp:lastPrinted>
  <dcterms:modified xsi:type="dcterms:W3CDTF">2011-12-12T12:48:00Z</dcterms:modified>
  <cp:revision>25</cp:revision>
  <dc:subject/>
  <dc:title>Министерство экономического развития</dc:title>
</cp:coreProperties>
</file>