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02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Центр развития ребенка - детский сад № 210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mdou210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2) 28026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слова Лариса Григо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6 6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включает следующие расходы : на перевозку, страхование, уплату таможенных пошлин,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000 Мясо и мясные продукты</w:t>
              <w:br/>
              <w:t>1511338 Сосис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ные полуфабрикаты (говядина б/к, лопатка), производство Россия, ГОСТ 49280-85, фасовка 5 кг. Полиэтилен, 845,00 кг (Общий объем поставки), ежедневно по предварительной заявке заказчика. Филе куриное (грудка), охлажденное, производство Россия, ТУ 9214-241-23476484-2006, полиэтилен, 188,00 кг (Общий объем поставки), 2 раза в неделю по предварительной заявке заказчика. Изделия колбасные варенные (сосиски из говядины в/с) ГОСТ Р 52196-2003, полиэтилен, 130,00 кг (Общий объем поставки), 1 раз в неделю по предварительной заявке заказчика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10.01.2012 по 31.03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 безналичному расчету в течении 20 банковских дней после поставки товара на основании счета, товарной наклодной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и вне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2, Пермский край, Пермь г, ул.Карпинского, д.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38:00Z</dcterms:created>
  <dc:creator>User</dc:creator>
  <dc:description/>
  <cp:keywords/>
  <dc:language>en-US</dc:language>
  <cp:lastModifiedBy>User</cp:lastModifiedBy>
  <dcterms:modified xsi:type="dcterms:W3CDTF">2011-12-13T13:38:00Z</dcterms:modified>
  <cp:revision>1</cp:revision>
  <dc:subject/>
  <dc:title>Извещение</dc:title>
</cp:coreProperties>
</file>