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4 6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ГОСТ Р 51808-2001, сетка 4423,00 кг (общий объем поставки) график поставки 3 раза в неделю по предварительной заявке заказчика. Капуста свежая белокочанная, ГОСТ Р 51809-2001; 1724-85, сетка, 2347,00 кг (общий объем поставки) график поставки 3 раза в неделю по предварительной заявке заказчика. Свекла столовая ГОСТ Р 51811-2001; 1722-85 сетка, 914,00 кг. (общий объем поставки) график поставки 3 раза в неделю по предварительной заявке заказчика. Морковь столовая ГОСТ Р 51782-2001; 1721-85, сетка, 1258,00 кг. (общий объем поставки) график поставки 3 раза в неделю по предварительной заявке заказчика. Лук репчатый ГОСТ Р 51783-2001; 1723-86, сетка 662,00 кг (общий объем поставки) график поставки 3 раза в неделю по предварительной заявке заказчика. Чеснок ГОСТ 27569-87; 7977-87 сетка, 28,00 кг (общий объем поставки) график поставки 3 раза в неделю по предварительной заявке заказчика. Капуста квашенная ГОСт 3858-73 ведро, 95,00 кг (общий объем поставки) график поставки 3 раза в неделю по предварительной заявке заказчика. Овощи производства Росс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по 31.03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и внебюджет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36:00Z</dcterms:created>
  <dc:creator>User</dc:creator>
  <dc:description/>
  <cp:keywords/>
  <dc:language>en-US</dc:language>
  <cp:lastModifiedBy>User</cp:lastModifiedBy>
  <dcterms:modified xsi:type="dcterms:W3CDTF">2011-12-13T13:37:00Z</dcterms:modified>
  <cp:revision>1</cp:revision>
  <dc:subject/>
  <dc:title>Извещение</dc:title>
</cp:coreProperties>
</file>