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_________________________  от «____» _____________2011____ г. о размещении муниципального заказа путем проведения запроса котировок на поставку овощей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1-12-13T07:16:00Z</dcterms:modified>
  <cp:revision>25</cp:revision>
  <dc:subject/>
  <dc:title>Приложение № 3</dc:title>
</cp:coreProperties>
</file>