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2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21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mdou21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Лариса Григо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4 279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цифик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10 Продукция цельномолочная [1520110] - [152020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(жирность 2,5%) ГОСТ Р 52090-2003, полиэтилен 3959,00л (общий объем поставки) график поставки ежедневно по предварительной заявке заказчика. Кефир, ГОСТ Р 52093-2003;полиэтилен, 2065,00 л(общий объем поставки) график ежедневно по предварительной заявке заказчика. Йогурт питьевой, ГОСТ Р 51331-99, полиэтилен 0,5 л, 740 шт. (общий объем поставки) график поставки ежедневно по предварительной заявке заказчика. Ряженка 52094-2003, полиэтилен 0,5 л, 1325,00 шт (общий объем поставки) график поставки ежедневно по предварительной заявке заказчика. Сметана жирность 10 % ГОСТ Р 52092-2003; полиэтилен, расфасовка не менее 0,5 кг 200,00 кг (общий объем поставки) график поставки ежедневно по предварительной заявке заказчика. Творог весовой жирность5 % ГОСТ Р 52096-2003; полиэтилен, расфасовка не менее 0,5 кг 740,00 кг (общий объем поставки) график поставки ежедневно по предварительной заявке заказчика. Сыр твердый, весовой, жирность 45%, ГОСТ7616-85, полиэтилен, 100,00 кг (общий объем поставки) график поставки ежедневно по предварительной заявке заказчика. Молоко цельное сгущенное, ГОСТ 2903-78, металл. банка, 180 шт. (общий объем поставки) график поставки ежедневно по предварительной заявке заказчика. Молоко цельное сухое, ГОСТ Р 51071-2003, полиэтилен, 54 кг. (общий объем поставки) график поставки ежедневно по предварительной заявке заказчика. Масло сливочное, несоленое, жирность 72,5%, ГОСТ Р 52253-2004,480 кг. (общий объем поставки) график поставки ежедневно по предварительной заявке заказчик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01.2012 по 3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37:00Z</dcterms:created>
  <dc:creator>User</dc:creator>
  <dc:description/>
  <cp:keywords/>
  <dc:language>en-US</dc:language>
  <cp:lastModifiedBy>User</cp:lastModifiedBy>
  <dcterms:modified xsi:type="dcterms:W3CDTF">2011-12-13T13:37:00Z</dcterms:modified>
  <cp:revision>1</cp:revision>
  <dc:subject/>
  <dc:title>Извещение</dc:title>
</cp:coreProperties>
</file>