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запросу котировок цен №0356300126211000054 от 12.12.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МБУ «Благоустройство Мотовилихинского района»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транспортные средства должны быть оборудованы функционирующим бортовым контроллером мониторинг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01.01.2012 по 10.02.201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9"/>
        <w:gridCol w:w="2268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80 машино-часов,  </w:t>
            </w:r>
          </w:p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повышенной проходим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480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ве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96 машино-часов, 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9:00 до 18:00 с понедельника по четверг, пятница - с  9:00 до 17: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повышенной проходимости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8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69 и не более 2.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 и не более 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7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вен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вэн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1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89 и не более 3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27:00Z</dcterms:created>
  <dc:creator>ump15</dc:creator>
  <dc:description/>
  <cp:keywords/>
  <dc:language>en-US</dc:language>
  <cp:lastModifiedBy>Опер2</cp:lastModifiedBy>
  <cp:lastPrinted>2011-12-09T15:56:00Z</cp:lastPrinted>
  <dcterms:modified xsi:type="dcterms:W3CDTF">2011-12-12T11:35:00Z</dcterms:modified>
  <cp:revision>1</cp:revision>
  <dc:subject/>
  <dc:title>СОГЛАСОВАНО</dc:title>
</cp:coreProperties>
</file>