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Б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Б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8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выполнен на основании исследований предложений рынка автотранспортных услуг 1. http://permtaxis.ru 2. http://www.aktperm.ru 3. http://www.autotransperm.ru 4. http://www.agama.perm.ru 5. http://perm.barahla.net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С С 01.01.2012 по 10.02.2012 Количество маш.-часов Цена маш-часа, руб Стоимость всего, руб 1 Легковой автомобиль (седан) 280 155 43 400 2 Легковой автомобиль повышенной проходимости (универсал) 480 205 98 400 3 Легковой (минивэн) 296 365 108 040 ИТОГО 249 84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 г. по 10.02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осуществляется ежемесячно исходя из объема фактически оказанных услуг, и рассчитывается путем умножения количества фактически отработанных машино-часов на стоимость 1 машино-часа (Приложение № 1). Фактическая стоимость оказанных услуг не может превышать стоимости, указанной в п.2.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5 7963316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.о.директора                                                                                                             Лепёшкин Ю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09:00Z</dcterms:created>
  <dc:creator>131811</dc:creator>
  <dc:description/>
  <cp:keywords/>
  <dc:language>en-US</dc:language>
  <cp:lastModifiedBy>131811</cp:lastModifiedBy>
  <dcterms:modified xsi:type="dcterms:W3CDTF">2011-12-13T04:09:00Z</dcterms:modified>
  <cp:revision>2</cp:revision>
  <dc:subject/>
  <dc:title/>
</cp:coreProperties>
</file>