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6300055011000059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охранных услуг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оссийская Федерация, 614007, Пермский край, Пермь г, Комсомольский проспект, 43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оссийская Федерация, 614007, Пермский край, Пермь г, Комсомольский проспект, 43, -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Muzdgb-9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+7 (</w:t>
            </w:r>
            <w:r>
              <w:rPr>
                <w:sz w:val="24"/>
                <w:szCs w:val="24"/>
                <w:lang w:val="en-US"/>
              </w:rPr>
              <w:t>342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210899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+7 (342) </w:t>
            </w:r>
            <w:r>
              <w:rPr>
                <w:sz w:val="24"/>
                <w:szCs w:val="24"/>
                <w:lang w:val="en-US"/>
              </w:rPr>
              <w:t>2108990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довин Владимир Пет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охранных услуг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477 6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Обоснование начальной (максимальной) цены Договора: Начальная (максимальная) цена Договора сформирована из предоставленных коммерческих предложений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2060 Услуги охранников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ы отвечать требованиям, указанным в техническом задании (приложение № 2 к настоящему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Стационар № 1 по адресу: г. Пермь, ул. 25 Октября, 42 2.Стационар № 2 по адресу: г. Пермь, ул. Тимирязева, 57 3.Поликлиника № 2 по адресу: г. Пермь, ул. Запорожская, 5/7 4.Поликлиника № 1 по адресу: г. Пермь, ул. Комсомольский проспект, 43 5. Поликлиника № 3 по адресу: г. Пермь, ул. Революции, 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 01 января 2012 по 31 марта 2012 год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тся ежемесячно после подписания акта выполненных работ, предоставления счета и счет-фактуры в течение 20 банковских дней, путем перечисления денежных средств на расчетный счет поставщика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0 0901 4709902 001 22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МС и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9, г. Пермь, Комсомольский проспект, д. 43, (экономисты)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2.12.2011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1.12.2011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ые заявки подаются по форме Приложения № 1 к настоящему извещению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09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sz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4:21:00Z</dcterms:created>
  <dc:creator>Артур</dc:creator>
  <dc:description/>
  <cp:keywords/>
  <dc:language>en-US</dc:language>
  <cp:lastModifiedBy>Артур</cp:lastModifiedBy>
  <dcterms:modified xsi:type="dcterms:W3CDTF">2011-12-09T05:26:00Z</dcterms:modified>
  <cp:revision>4</cp:revision>
  <dc:subject/>
  <dc:title/>
</cp:coreProperties>
</file>