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/>
      </w:pPr>
      <w:r>
        <w:rPr>
          <w:sz w:val="28"/>
          <w:szCs w:val="28"/>
        </w:rPr>
        <w:t xml:space="preserve">услуг по перевозке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Пермской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й Думы по заявкам 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, к результатам услуг и иные показатели, связанные с определением соответствия оказываемых услуг потребностям заказч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азание автотранспортных услуг по перевозке должностных лиц Пермской городской Думы по заявкам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едоставление по заявкам транспортных средств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транспор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orolla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  <w:tr>
        <w:trPr>
          <w:trHeight w:val="4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Lancer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pectra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</w:t>
            </w:r>
            <w:r>
              <w:rPr>
                <w:bCs/>
                <w:sz w:val="28"/>
                <w:szCs w:val="28"/>
                <w:lang w:val="en-US"/>
              </w:rPr>
              <w:t>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Cerato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  <w:tr>
        <w:trPr>
          <w:trHeight w:val="5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Solaris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Elantra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Almera или эквивален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 20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объем двигателя – не менее 1,6 л., наличие кондиционера</w:t>
            </w:r>
          </w:p>
        </w:tc>
      </w:tr>
    </w:tbl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эквивалентность определяется по следующим параметрам: год выпуска, объем двигателя, наличие кондиционера 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можность использования транспортных средств ежедневно, включая выходные и праздничные дни, 24 часа в сутки. Возможность предоставления одновременно не менее трех транспортных средств. 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заказчиком транспортных средств в рабочие, выходные и праздничные дни 24 часа в сутки оплачивается по стоимости машино-часа, установленной муниципальным контрактом, исходя из фактического количества часов эксплуа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диное круглосуточное диспетчерское обслуживание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ранспортного средства, заправленного ГСМ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дителя оперативной связью с заказчиком и диспетчером,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медицинских осмотров водителя согласно методическим рекомендациям, утвержденным Минздравом Российской Федерации совместно с Минтрансом Российской Федерации 29.01.2002 (письмо</w:t>
      </w:r>
      <w:r>
        <w:rPr>
          <w:sz w:val="28"/>
          <w:szCs w:val="28"/>
          <w:lang w:val="en-US"/>
        </w:rPr>
        <w:t xml:space="preserve"> Минздрава Р</w:t>
      </w:r>
      <w:r>
        <w:rPr>
          <w:sz w:val="28"/>
          <w:szCs w:val="28"/>
        </w:rPr>
        <w:t>оссийской Федерации</w:t>
      </w:r>
      <w:r>
        <w:rPr>
          <w:sz w:val="28"/>
          <w:szCs w:val="28"/>
          <w:lang w:val="en-US"/>
        </w:rPr>
        <w:t xml:space="preserve"> от 21.08.2003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510/9468-03-32</w:t>
      </w:r>
      <w:r>
        <w:rPr>
          <w:sz w:val="28"/>
          <w:szCs w:val="28"/>
        </w:rPr>
        <w:t xml:space="preserve">                       «О предрейсовых медицинских осмотрах водителей транспортных средств»),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проведение пред- и послерейсовых технических осмотров транспортного средства сертифицированными специалистами, 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ответствие транспортных средств требованиям безопасности, техническому состоянию и методам проверок, установленным ГОСТ Р 51709-2001, утвержденным постановлением Госстандарта России от 01.02.2001 № 47-ст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рахового полиса гражданской ответственности ОСАГО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 должны быть зарегистрированы в ГИБДД,</w:t>
      </w:r>
    </w:p>
    <w:p>
      <w:pPr>
        <w:pStyle w:val="TextBody"/>
        <w:suppressAutoHyphens w:val="true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автомобилей без дополнительных знаков отличия (отличительные знаки «такси», рекламные надписи, аэрография и прочие).</w:t>
      </w:r>
    </w:p>
    <w:p>
      <w:pPr>
        <w:pStyle w:val="Normal"/>
        <w:shd w:fill="FFFFFF" w:val="clear"/>
        <w:tabs>
          <w:tab w:val="clear" w:pos="720"/>
          <w:tab w:val="left" w:pos="96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Исполнитель несёт полную материальную и иную ответственность, предусмотренную действующим законодательством,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хема обеспечения заказ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1. Заказчик размещает заказ через диспетчерскую службу исполнителя по телефонному звонку или по факсу. Заявка направляется не менее чем за 15 мин.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2. Заявка по факсу (в случае невозможности заявки по телефону) необходима в случаях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ки на расстояние более 50 км от административных границ города Перми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если заказ должен быть выполнен в нерабочее время, при этом рабочее время устанавливается с 08.00 час. до 19.00 час. в рабочие дни, нерабочее время -                         с 19.00 час. до 08.00 час. в рабочие дни, а также в выходные и праздничные дни,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6. 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ных средств.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2-09T10:24:00Z</cp:lastPrinted>
  <dcterms:modified xsi:type="dcterms:W3CDTF">2011-12-13T03:29:00Z</dcterms:modified>
  <cp:revision>81</cp:revision>
  <dc:subject/>
  <dc:title> </dc:title>
</cp:coreProperties>
</file>