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оказание автотранспортных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bCs/>
          <w:sz w:val="28"/>
          <w:szCs w:val="28"/>
        </w:rPr>
      </w:pPr>
      <w:r>
        <w:rPr>
          <w:sz w:val="28"/>
          <w:szCs w:val="28"/>
        </w:rPr>
        <w:t xml:space="preserve">услуг по заявкам (автобусы)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ачеству, техническим характеристикам, к результатам услуг и иные показатели, связанные с определением соответствия оказываемых услуг потребностям заказч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казание автотранспортных услуг по заявкам (автобусы)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едоставление по заявкам транспортных средств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а транспор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Микроавтобусы от 13 до 18 посадочных мест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ercedes Sprinter или эквивалент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вигателя – не менее 3,5 л., наличие кондиционера, не ранее 2008 года выпуска</w:t>
            </w:r>
          </w:p>
        </w:tc>
      </w:tr>
      <w:tr>
        <w:trPr>
          <w:trHeight w:val="4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Ford Transit или эквивалент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объем двигателя – не менее 2,5 л., наличие кондиционера, не ранее 2008 года выпуска</w:t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at или эквивалент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объем двигателя – не менее 2,5 л., наличие кондиционера, не ранее 2008 года выпуска</w:t>
            </w:r>
          </w:p>
        </w:tc>
      </w:tr>
      <w:tr>
        <w:trPr>
          <w:trHeight w:val="525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Автобусы от 40 до 50 посадочных мест:</w:t>
            </w:r>
          </w:p>
        </w:tc>
      </w:tr>
      <w:tr>
        <w:trPr>
          <w:trHeight w:val="4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ercedes 404 или эквивалент*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кондиционера, 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VD</w:t>
            </w:r>
          </w:p>
        </w:tc>
      </w:tr>
      <w:tr>
        <w:trPr>
          <w:trHeight w:val="5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ercedes 303 или эквивалент*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кондиционера, 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VD</w:t>
            </w:r>
          </w:p>
        </w:tc>
      </w:tr>
      <w:tr>
        <w:trPr>
          <w:trHeight w:val="3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etra или эквивалент*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кондиционера, 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VD</w:t>
            </w:r>
          </w:p>
        </w:tc>
      </w:tr>
    </w:tbl>
    <w:p>
      <w:pPr>
        <w:pStyle w:val="TextBody"/>
        <w:suppressAutoHyphens w:val="tru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эквивалентность определяется по следующим параметрам: год выпуска, объем двигателя, наличие кондиционера,  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эквивалентность определяется по следующим параметрам: наличие кондиционера,  </w:t>
      </w:r>
      <w:r>
        <w:rPr>
          <w:rFonts w:cs="Times New Roman" w:ascii="Times New Roman" w:hAnsi="Times New Roman"/>
          <w:sz w:val="24"/>
          <w:szCs w:val="24"/>
          <w:lang w:val="en-US"/>
        </w:rPr>
        <w:t>T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можность использования транспортных средств ежедневно, включая выходные и праздничные дни, 24 часа в сутки. Возможность предоставления одновременно не менее двух транспортных средств. 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ние заказчиком транспортных средств в рабочие, выходные и праздничные дни 24 часа в сутки оплачивается по стоимости машино-часа, установленной муниципальным контрактом, исходя из фактического количества часов эксплуа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единое круглосуточное диспетчерское обслуживание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транспортного средства, заправленного ГСМ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дителя оперативной связью с заказчиком и диспетчером,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, 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бязательное проведение пред- и послерейсовых медицинских осмотров водителя согласно методическим рекомендациям, утвержденным Минздравом Российской Федерации совместно с Минтрансом Российской Федерации 29.01.2002 (письмо</w:t>
      </w:r>
      <w:r>
        <w:rPr>
          <w:sz w:val="28"/>
          <w:szCs w:val="28"/>
          <w:lang w:val="en-US"/>
        </w:rPr>
        <w:t xml:space="preserve"> Минздрава Р</w:t>
      </w:r>
      <w:r>
        <w:rPr>
          <w:sz w:val="28"/>
          <w:szCs w:val="28"/>
        </w:rPr>
        <w:t>оссийской Федерации</w:t>
      </w:r>
      <w:r>
        <w:rPr>
          <w:sz w:val="28"/>
          <w:szCs w:val="28"/>
          <w:lang w:val="en-US"/>
        </w:rPr>
        <w:t xml:space="preserve"> от 21.08.2003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2510/9468-03-32</w:t>
      </w:r>
      <w:r>
        <w:rPr>
          <w:sz w:val="28"/>
          <w:szCs w:val="28"/>
        </w:rPr>
        <w:t xml:space="preserve">                       «О предрейсовых медицинских осмотрах водителей транспортных средств»),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е проведение пред- и послерейсовых технических осмотров транспортного средства сертифицированными специалистами, 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ответствие транспортных средств требованиям безопасности, техническому состоянию и методам проверок, установленным ГОСТ Р 51709-2001, утвержденным постановлением Госстандарта России от 01.02.2001 № 47-ст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чистого транспортного средства как внутри, так и снаружи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рахового полиса гражданской ответственности ОСАГО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 должны быть зарегистрированы в ГИБДД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автомобилей без дополнительных знаков отличия (отличительные знаки «такси», рекламные надписи, аэрография и прочие).</w:t>
      </w:r>
    </w:p>
    <w:p>
      <w:pPr>
        <w:pStyle w:val="Normal"/>
        <w:shd w:fill="FFFFFF" w:val="clear"/>
        <w:tabs>
          <w:tab w:val="clear" w:pos="720"/>
          <w:tab w:val="left" w:pos="96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 Исполнитель несёт полную материальную и иную ответственность, предусмотренную действующим законодательством, перед заказчиком за жизнь и здоровье пассажиров, сохранность перевозимых груз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Схема обеспечения заказ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1. Заказчик размещает заказ через диспетчерскую службу исполнителя по телефонному звонку или по факсу. Заявка направляется не менее чем за 15 мин. до времени выполнения заказа. Непринятие исполнителем заказа не допускает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2. Заявка по факсу (в случае невозможности заявки по телефону) необходима в случаях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здки на расстояние более 50 км от административных границ города Перми,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если заказ должен быть выполнен в нерабочее время, при этом рабочее время устанавливается с 08.00 час. до 19.00 час. в рабочие дни, нерабочее время -                         с 19.00 час. до 08.00 час. в рабочие дни, а также в выходные и праздничные дни, в иных случаях заявка подается по телефону. Заказчик обязан направлять факс только в рабочее врем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3. В случае ожидания пассажира более 10 мину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ожидание пассажира превышает 30 минут, то диспетчер путем телефонного звонка предлагает заказчику отменить заказ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4. В случае опоздания более 5 минут или неявки транспортного средст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заказчик или пассажир звонит диспетчеру, сообщает ему об отсутствии транспортного средств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испетчер принимает все необходимые меры по обеспечению заказа, перезванивает заказчику или пассажиру и сообщает возможное время прибыт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5. 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6. 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представитель заказчика делает отметки в сопроводительных документах исполнителя (путевой лист, заказ-наряд) о фактическом времени использования транспортных средст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6.7. </w:t>
      </w:r>
      <w:r>
        <w:rPr>
          <w:bCs/>
          <w:sz w:val="28"/>
          <w:szCs w:val="28"/>
        </w:rPr>
        <w:t>Ориентировочное количество часов использования транспортных средств в период оказания услуг: микроавтобус – 80 час., автобус – 30 час.</w:t>
      </w:r>
    </w:p>
    <w:p>
      <w:pPr>
        <w:pStyle w:val="Normal"/>
        <w:ind w:firstLine="609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1-12-13T17:42:00Z</cp:lastPrinted>
  <dcterms:modified xsi:type="dcterms:W3CDTF">2011-12-13T12:16:00Z</dcterms:modified>
  <cp:revision>23</cp:revision>
  <dc:subject/>
  <dc:title> </dc:title>
</cp:coreProperties>
</file>