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оказание автотранспортных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услуг по заявкам (автобусы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__  о проведении запроса котировок на оказание автотранспортных услуг по заявкам (автобусы), 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автотранспортные услуги по заявкам (автобусы) для Пермской городской Думы на условиях, указанных в извещении о проведении запроса котировок и настоящей котировочной заявк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транспор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икроавтобусы от 13 до 18 посадочных мест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бусы от 40 до 50 посадочных мест:</w:t>
            </w:r>
          </w:p>
        </w:tc>
      </w:tr>
      <w:tr>
        <w:trPr>
          <w:trHeight w:val="4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все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 и 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1-12-13T17:42:00Z</cp:lastPrinted>
  <dcterms:modified xsi:type="dcterms:W3CDTF">2011-12-13T12:16:00Z</dcterms:modified>
  <cp:revision>22</cp:revision>
  <dc:subject/>
  <dc:title> </dc:title>
</cp:coreProperties>
</file>