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581100004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автотранспортных услуг по заявкам (автобус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мская городская Дум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gd@duma.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0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19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беджашвили Оксана Георги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автотранспортных услуг по заявкам (автобус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0 8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чет максимальной цены контракта осуществляется исходя из стоимости одного машино-часа (руб.) и объема услуг, заявленного заказчиком. При этом стоимость одного машино-часа (руб.) определяется путем сравнения стоимости услуг в сети Интернет http://biarmia-tour.ru, http://www.autotrans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услуг должна включать в себя затраты на заработную плату водителя, за-работную плату обслуживающего персонала, горюче-смазочные материалы, техни-ческое обслуживание и ремонт, запасные части, резину и смазочные материалы, прочие общехозяйственные расходы, все налоги, сборы и иные обязательные плате-жи, а также все расходы, которые могут возникнуть при исполнении обязатель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020000 Услуги автомобильного транспорт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ребованиями технического задания согласно приложению № 1 к настоящему извещению. Объем оказываемых услуг (ориентировочное количество часов использования транспортного средства в период оказания услуг) – 110 час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род 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01.2012 по 31.12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услуг будет производиться за фактически оказанные услуги путем безналичного перечисления денежных средств на расчетный счет исполнителя в те-чение 10 (десять) рабочих дней после подписания заказчиком акта об оказанных ус-лугах при наличии счета на оплату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каб.4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12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лучае согласия принять участие в оказании указанных услуг необходимо представить котировочную заявку в письменной форме в соответствии с приложением № 2 к настоящему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.12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4:15:00Z</dcterms:created>
  <dc:creator>OGobedzhashvili</dc:creator>
  <dc:description/>
  <cp:keywords/>
  <dc:language>en-US</dc:language>
  <cp:lastModifiedBy>OGobedzhashvili</cp:lastModifiedBy>
  <dcterms:modified xsi:type="dcterms:W3CDTF">2011-12-13T14:16:00Z</dcterms:modified>
  <cp:revision>1</cp:revision>
  <dc:subject/>
  <dc:title/>
</cp:coreProperties>
</file>