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чальная цена контракта: </w:t>
      </w:r>
      <w:r>
        <w:rPr>
          <w:rFonts w:cs="Times New Roman" w:ascii="Times New Roman" w:hAnsi="Times New Roman"/>
          <w:b/>
          <w:bCs/>
          <w:color w:val="000000"/>
        </w:rPr>
        <w:t>258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</w:rPr>
        <w:t xml:space="preserve">570,75 </w:t>
      </w:r>
      <w:r>
        <w:rPr>
          <w:rFonts w:cs="Times New Roman" w:ascii="Times New Roman" w:hAnsi="Times New Roman"/>
          <w:b/>
        </w:rPr>
        <w:t>руб. (Двести пятьдесят восемь тысяч пятьсот семьдесят рублей 75 копеек)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5"/>
        <w:gridCol w:w="5519"/>
        <w:gridCol w:w="2045"/>
        <w:gridCol w:w="1979"/>
      </w:tblGrid>
      <w:tr>
        <w:trPr>
          <w:trHeight w:val="2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4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20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Шприц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составно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с лазерной 3-х гранной заточко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иглы внешне и внутренне слоем специализированного силикон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глы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G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шприц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л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шень, имеющий резиновую уплотнительную манжету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ристая поверхность на рабочих поверхностях шприца, предотвращающая скольжение при заборе лекарства и инъекци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дуировка на шприце черного цвета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две шкалы: инсулиновую и туберкулиновую (инс на 100 ед/туб)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рачность колбы поршн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95 п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стопорное кольцо на колб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стерилизаци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д этиле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Шприц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составно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с лазерной 3-х гранной заточко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иглы внешне и внутренне слоем специализированного силикон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глы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G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шприц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л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шень, имеющий резиновую уплотнительную манжету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ристая поверхность на рабочих поверхностях шприца, предотвращающая скольжение при заборе лекарства и инъекци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дуировка на шприце черного цвета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рачность колбы поршн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95 п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стопорное кольцо на колб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стерилизаци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д этиле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9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Шприц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 для подкожных, внутримышечных и внутривенных инъекци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составно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Хонгда/180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разовы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рильны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разрушающийс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шприц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л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2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Шприц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составно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с лазерной 3-х гранной заточко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иглы внешне и внутренне слоем специализированного силикон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глы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G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шприц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л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шень, имеющий резиновую уплотнительную манжету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ристая поверхность на рабочих поверхностях шприца, предотвращающая скольжение при заборе лекарства и инъекци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дуировка на шприце черного цвета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рачность колбы поршн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95 п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стопорное кольцо на колб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стерилизаци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д этиле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2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Шприц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х составно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с лазерной 3-х гранной заточкой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иглы внешне и внутренне слоем специализированного силикон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иглы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G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шприц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л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шень, имеющий резиновую уплотнительную манжету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ристая поверхность на рабочих поверхностях шприца, предотвращающая скольжение при заборе лекарства и инъекци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дуировка на шприце черного цвета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рачность колбы поршн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0,95 п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стопорное кольцо на колб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стерилизаци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д этилена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штук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3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__№_______, сроком действия до___________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истема «катетер на игле» для пункции периферических вен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от укола иглой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тер прозрачный, с четырьмя R-контрастными полосками, скругленным кончиком, совпадающим с проксимальным срезом иглы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ильон Луер Лок с перфорированными крыльям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ъекционный порт Луер Лок с защитной крышкой, расположенный строго над крыльям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ла с 3-гранным срезом и пальцевым упором, с овальными вырезами для фиксации при пункции, ребристой гидрофобной заглушкой на павильоне иглы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а Луер Лок на гидрофобной заглушк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емые материалы: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жавеющая сталь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пропилен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мбрана Супор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этилен ВД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тер - ПУР - полиуретан  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системы защиты: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ная клипса, полностью закрывающая кончик иглы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защиты активируется автоматически при извлечении иглы из катетера, без внешнего воздействия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G (1,3 × 33 мм)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 канюли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леный/белый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рость потока 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103 мл/мин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штук в упаковке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 200 шт.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упаковка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E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3:03:00Z</dcterms:created>
  <dc:creator>Вадим</dc:creator>
  <dc:description/>
  <cp:keywords/>
  <dc:language>en-US</dc:language>
  <cp:lastModifiedBy>BEST</cp:lastModifiedBy>
  <cp:lastPrinted>2011-12-07T09:08:00Z</cp:lastPrinted>
  <dcterms:modified xsi:type="dcterms:W3CDTF">2011-12-08T03:30:00Z</dcterms:modified>
  <cp:revision>7</cp:revision>
  <dc:subject/>
  <dc:title/>
</cp:coreProperties>
</file>