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116 от 14.12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40"/>
        <w:gridCol w:w="2119"/>
        <w:gridCol w:w="4654"/>
        <w:gridCol w:w="4084"/>
        <w:gridCol w:w="637"/>
        <w:gridCol w:w="658"/>
        <w:gridCol w:w="762"/>
        <w:gridCol w:w="919"/>
      </w:tblGrid>
      <w:tr>
        <w:trPr>
          <w:trHeight w:val="6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Н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Торговое наименование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0"/>
                <w:szCs w:val="20"/>
                <w:u w:val="single"/>
                <w:lang w:eastAsia="ru-RU"/>
              </w:rPr>
              <w:t>или эквивалент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Форма выпуска и технические характеристик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казать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Ед. изм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ратопия бромид+ сальбутамол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рамол Стери-Неб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-р д/ингаляций 0,2мг+1мг/мл амп. 2,5мл №6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есонид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енит Стери-Неб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сп. д/инг. 0,5мг №60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опирамин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астин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-р для в/в и в/м введ 20мг/мл амп 1 мл №5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теплаза лиофилиза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лизе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. д/приг. р-ра д/инф. фл. 50мг в компл. с р-лем (вода д/ин. фл. 50м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5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                                                   ___________________________               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 xml:space="preserve">                                        (подпись)</w:t>
        <w:tab/>
        <w:t xml:space="preserve">                                                                     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2-14T08:31:00Z</dcterms:modified>
  <cp:revision>40</cp:revision>
  <dc:subject/>
  <dc:title>Экобриз Окси</dc:title>
</cp:coreProperties>
</file>