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декабря 2011 года № 11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674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ограммы модерниз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11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 867,4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,  и   гражданско-правовых договоров № 92 от 30.11.2011, № 76 от 03.10.2011  на поставку аналогичного товара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 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1-25T09:59:00Z</cp:lastPrinted>
  <dcterms:modified xsi:type="dcterms:W3CDTF">2011-12-14T08:34:00Z</dcterms:modified>
  <cp:revision>61</cp:revision>
  <dc:subject/>
  <dc:title>ИЗВЕЩЕНИЕ № 59 от «06» августа 2008 г</dc:title>
</cp:coreProperties>
</file>