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78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массового обучения плаванию учащихся 3-х классов МОУ "Гимназия №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Гимназия № 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hool17.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й Элеонор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массового обучения плаванию учащихся 3-х классов МОУ "Гимназия №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4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департамента образования администрации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по организации массового обучения плаванию учащихся 3-х класс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 том числе таможенн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319 Проведение занятий по абонементам и разовым билетам в учебных группах, школах и клубах пла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 размещается на услуги по организации массового обучения плаванию учащихся 3-х классов, в соответствии с Техническим заданием,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 по организации массового обучения плаванию учащихся 3-х классов производится заказчиком в безналичной форме путём перечисления денежных средств на расчётный счёт исполнителя. Заказчик оплачивает услуги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421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25:00Z</dcterms:created>
  <dc:creator>ast</dc:creator>
  <dc:description/>
  <dc:language>en-US</dc:language>
  <cp:lastModifiedBy>ast</cp:lastModifiedBy>
  <dcterms:modified xsi:type="dcterms:W3CDTF">2011-12-13T04:26:00Z</dcterms:modified>
  <cp:revision>1</cp:revision>
  <dc:subject/>
  <dc:title/>
</cp:coreProperties>
</file>