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организации массового обучения плаванию учащихся 3-х классов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МОУ «Гимназия №17»  г. Перми</w:t>
      </w:r>
    </w:p>
    <w:tbl>
      <w:tblPr>
        <w:tblW w:w="102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4"/>
        <w:gridCol w:w="3148"/>
        <w:gridCol w:w="3379"/>
        <w:gridCol w:w="3194"/>
      </w:tblGrid>
      <w:tr>
        <w:trPr>
          <w:tblHeader w:val="true"/>
        </w:trPr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ебования к качественным, техническим и функциональным характеристикам оказываемых услуг, условиям поставки и доставки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раметры и условия требований к оказываемым услугам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ечание (заполняется участником размещения заказа)</w:t>
            </w:r>
          </w:p>
        </w:tc>
      </w:tr>
      <w:tr>
        <w:trPr>
          <w:tblHeader w:val="true"/>
        </w:trPr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Наименование услуг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казание услуг по организации и проведению обучения плаванию учащихся 3-х классов МОУ «Гимназия №17» г. Перми.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Место оказания услуг: 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лавательные бассейны г. Перми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Требования к месту проведения: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размеры ванны бассейна: длина - не менее 50 м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– не менее 21 м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отдельных раздевалок для мальчиков и девочек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отдельных душевых кабинок для мальчиков не менее-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девочек не менее-8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личие туалетных комнат для мальчиков и для девочек -  не менее 4 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фенов для сушки волос не менее - 4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акта технического освидетельствования плавательного бассейна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наличие медицинского персонала и пункта оказания первой медицинской помощи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договора с центром санитарно-эпидемиологического надзора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дежурного инструктора в бассейне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97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ловия функционирования бассейна должны соответствовать санитарным нормам и правилам: СанПиН 2.1.2.1188-03 утвержденный Главным государственным санитарным врачом РФ 29.01.2003, дата введения 01.05.2003 (Плавательные бассейны. Гигиенические требования к устройству, эксплуатации и качеству воды. Контроль качества).                                                                                                                             ___________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да, нет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бассейна должно обеспечить безопасность детей, занимающихся в бассейне      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да, нет)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Медицинский контроль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итель должен указать форму допуска к занятиям (наличие справок и т.д.)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Спортивная форма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Плавательные принадлежности, (губка, мыло, полотенце) купальники, плавки, пл. шапочка, тапочки 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Квалификация работников: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анятия должны проводить тренеры-преподаватели по плаванию с высшим или средним специальным образованием и стажем работы не менее 3 лет.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Количественные характеристики: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Участники: Учащиеся 3-х классов. Общее количество учащихся – не менее 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84</w:t>
            </w:r>
            <w:r>
              <w:rPr>
                <w:color w:val="000000"/>
                <w:sz w:val="20"/>
                <w:szCs w:val="20"/>
              </w:rPr>
              <w:t xml:space="preserve">  чел.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одолжительность занятия – не менее 45 минут.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личество занятий – не менее 16  для каждого ребенка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Сроки оказания услуг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 момента заключения контракта 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Время оказания услуг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итель должен согласовать с Заказчиком.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57:00Z</dcterms:created>
  <dc:creator>ast</dc:creator>
  <dc:description/>
  <dc:language>en-US</dc:language>
  <cp:lastModifiedBy>ast</cp:lastModifiedBy>
  <dcterms:modified xsi:type="dcterms:W3CDTF">2011-12-12T11:24:00Z</dcterms:modified>
  <cp:revision>1</cp:revision>
  <dc:subject/>
  <dc:title/>
</cp:coreProperties>
</file>