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 1 квартале для М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2 год для МУЗ «Детская городская поликлиника № 10»  составляет 284 519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тся до утверждения муниципального заказа  на 2012 год по количеству посещений за 4 квартал 2011,  число которых равно 64 847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2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84 519-64 847=219 672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19 67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зделим равномерно на 3 квартала данное число посещений и получим 73 224 посещений в каждом квартал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, стоимость услуги «Запись пациентов на прием» в 1 квартале для МУЗ «Детская городская поликлиника № 10» составляет 270 928,80 (двести семьдесят тысяч девятьсот двадцать восемь рублей, 80 копеек) рублей (73 224*3,7=270 928,80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58:00Z</dcterms:created>
  <dc:creator>user</dc:creator>
  <dc:description/>
  <cp:keywords/>
  <dc:language>en-US</dc:language>
  <cp:lastModifiedBy>user</cp:lastModifiedBy>
  <cp:lastPrinted>2011-12-08T14:01:00Z</cp:lastPrinted>
  <dcterms:modified xsi:type="dcterms:W3CDTF">2011-12-14T05:57:00Z</dcterms:modified>
  <cp:revision>26</cp:revision>
  <dc:subject/>
  <dc:title/>
</cp:coreProperties>
</file>