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231100003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пись пациентов на прием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dp10_ekonom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88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4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хова Елизавета Серге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пись пациентов на прием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 928,8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контракта -приложение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 указана с учетом всех расходов по оказанию услуги, уплаты всех налогов, сборов и других обязательных платеже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.зада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2г. - 31.03.2012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нс в размере 30% ежемесячно в срок до 10 числа текущего месяца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2 4719902 001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0, Пермский край, г.Пермь, ул.Соловьева,3 каб.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2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2.2011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24"/>
      </w:tblGrid>
      <w:tr>
        <w:trPr/>
        <w:tc>
          <w:tcPr>
            <w:tcW w:w="94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:  14.12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Главного врача                                                                                                Хакимова Н.А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31:00Z</dcterms:created>
  <dc:creator>user</dc:creator>
  <dc:description/>
  <cp:keywords/>
  <dc:language>en-US</dc:language>
  <cp:lastModifiedBy>ump22</cp:lastModifiedBy>
  <dcterms:modified xsi:type="dcterms:W3CDTF">2011-12-14T10:38:00Z</dcterms:modified>
  <cp:revision>3</cp:revision>
  <dc:subject/>
  <dc:title/>
</cp:coreProperties>
</file>