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Наименование, размер, количество товара.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184"/>
        <w:gridCol w:w="1244"/>
        <w:gridCol w:w="13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№ </w:t>
            </w:r>
            <w:r>
              <w:rPr>
                <w:b/>
                <w:iCs/>
                <w:sz w:val="22"/>
                <w:szCs w:val="22"/>
              </w:rPr>
              <w:t>п.п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именование товара, разме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ичество</w:t>
            </w:r>
          </w:p>
        </w:tc>
      </w:tr>
      <w:tr>
        <w:trPr>
          <w:trHeight w:val="3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внутривенный периферический с инъекционным портом, 20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внутривенный периферический с инъекционным портом, 18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</w:tr>
      <w:tr>
        <w:trPr>
          <w:trHeight w:val="5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внутривенный периферический с инъекционным портом, 16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внутривенный периферический с инъекционным портом, 14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внутривенный периферический с инъекционным портом, 22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внутривенный периферический с инъекционным портом, 24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 мочевой, СН/FR 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 мочевой, СН/FR 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 мочевой, СН/FR 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 мочевой двухходовой, СН/FR 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 мочевой двухходовой, СН/FR 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тетер аспирационный, </w:t>
            </w:r>
            <w:r>
              <w:rPr>
                <w:sz w:val="22"/>
                <w:szCs w:val="22"/>
                <w:lang w:val="en-US"/>
              </w:rPr>
              <w:t>CH 1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Требования к товару, параметры и условия требований к товару (катетер внутривенный периферический с инъекционным портом, 20</w:t>
      </w:r>
      <w:r>
        <w:rPr>
          <w:b/>
          <w:lang w:val="en-US"/>
        </w:rPr>
        <w:t>G</w:t>
      </w:r>
      <w:r>
        <w:rPr>
          <w:b/>
        </w:rPr>
        <w:t>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352"/>
        <w:gridCol w:w="4523"/>
      </w:tblGrid>
      <w:tr>
        <w:trPr/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Наличие, Указать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атетер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етрафторэтилен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ибр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диаметр, мм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3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тока жидкости, мл/мин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изаци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ом этилен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ъекционный порт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чик катетера с плавным конусовидным сужением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крылышки для фиксации катетера на коже пациент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я остри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гранная заточка с обратным боковым срезом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терильная упаковка каждого катетера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%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3. Требования к товару, параметры и условия требований к товару (катетер внутривенный периферический с инъекционным портом, 18</w:t>
      </w:r>
      <w:r>
        <w:rPr>
          <w:b/>
          <w:lang w:val="en-US"/>
        </w:rPr>
        <w:t>G</w:t>
      </w:r>
      <w:r>
        <w:rPr>
          <w:b/>
        </w:rPr>
        <w:t>)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352"/>
        <w:gridCol w:w="4523"/>
      </w:tblGrid>
      <w:tr>
        <w:trPr/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Указать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атериал катетер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литетрафторэтилен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бр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диаметр, мм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,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тока жидкости, мл/мин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изаци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ом этилен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ъекционный порт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чик катетера с плавным конусовидным сужением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крылышки для фиксации катетера на коже пациент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я остри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гранная заточка с обратным боковым срезом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терильная упаковка каждого катетера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Требования к товару, параметры и условия требований к товару (катетер внутривенный периферический с инъекционным портом, 16</w:t>
      </w:r>
      <w:r>
        <w:rPr>
          <w:b/>
          <w:lang w:val="en-US"/>
        </w:rPr>
        <w:t>G</w:t>
      </w:r>
      <w:r>
        <w:rPr>
          <w:b/>
        </w:rPr>
        <w:t>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367"/>
        <w:gridCol w:w="4538"/>
      </w:tblGrid>
      <w:tr>
        <w:trPr/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 xml:space="preserve">Наличие, </w:t>
            </w: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атетер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етрафторэтилен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алибр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диаметр, мм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,7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тока жидкости, мл/мин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изац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ом этилен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ъекционный порт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чик катетера с плавным конусовидным сужением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крылышки для фиксации катетера на коже пациент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я остр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гранная заточка с обратным боковым срезом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терильная упаковка каждого катетера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Требования к товару, параметры и условия требований к товару (катетер внутривенный периферический с инъекционным портом, 14</w:t>
      </w:r>
      <w:r>
        <w:rPr>
          <w:b/>
          <w:lang w:val="en-US"/>
        </w:rPr>
        <w:t>G</w:t>
      </w:r>
      <w:r>
        <w:rPr>
          <w:b/>
        </w:rPr>
        <w:t>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352"/>
        <w:gridCol w:w="4523"/>
      </w:tblGrid>
      <w:tr>
        <w:trPr/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 xml:space="preserve">Наличие, </w:t>
            </w: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атетер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етрафторэтилен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бр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диаметр, мм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,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тока жидкости, мл/мин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0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изаци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ом этилен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ъекционный порт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чик катетера с плавным конусовидным сужением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крылышки для фиксации катетера на коже пациент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я остри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хгранная заточка с обратным боковым срезом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терильная упаковка каждого катетера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Требования к товару, параметры и условия требований к товару (катетер внутривенный периферический с инъекционным портом, 22</w:t>
      </w:r>
      <w:r>
        <w:rPr>
          <w:b/>
          <w:lang w:val="en-US"/>
        </w:rPr>
        <w:t>G</w:t>
      </w:r>
      <w:r>
        <w:rPr/>
        <w:t>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352"/>
        <w:gridCol w:w="4523"/>
      </w:tblGrid>
      <w:tr>
        <w:trPr/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 xml:space="preserve">Наличие, </w:t>
            </w: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атетер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етрафторэтилен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алибр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диаметр, мм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0,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2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тока жидкости, мл/мин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3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изаци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ом этилен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ъекционный порт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чик катетера с плавным конусовидным сужением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крылышки для фиксации катетера на коже пациент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я остри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хгранная заточка с обратным боковым срезом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терильная упаковка каждого катетера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%</w:t>
            </w:r>
          </w:p>
        </w:tc>
      </w:tr>
    </w:tbl>
    <w:p>
      <w:pPr>
        <w:pStyle w:val="Normal"/>
        <w:rPr/>
      </w:pPr>
      <w:r>
        <w:rPr>
          <w:b/>
        </w:rPr>
        <w:t>7. Требования к товару, параметры и условия требований к товару (катетер внутривенный периферический с инъекционным портом, 24</w:t>
      </w:r>
      <w:r>
        <w:rPr>
          <w:b/>
          <w:lang w:val="en-US"/>
        </w:rPr>
        <w:t>G</w:t>
      </w:r>
      <w:r>
        <w:rPr/>
        <w:t>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352"/>
        <w:gridCol w:w="4523"/>
      </w:tblGrid>
      <w:tr>
        <w:trPr/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 xml:space="preserve">Наличие, </w:t>
            </w: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атетер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етрафторэтилен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бр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диаметр, мм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более 0,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тока жидкости, мл/мин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изаци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ом этилен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ъекционный порт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чик катетера с плавным конусовидным сужением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крылышки для фиксации катетера на коже пациент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я остри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хгранная заточка с обратным боковым срезом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терильная упаковка каждого катетера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Требования к товару, параметры и условия требований к товару (</w:t>
      </w:r>
      <w:r>
        <w:rPr>
          <w:b/>
          <w:iCs/>
        </w:rPr>
        <w:t>Катетер  мочевой, СН/FR 14</w:t>
      </w:r>
      <w:r>
        <w:rPr>
          <w:b/>
        </w:rPr>
        <w:t>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365"/>
        <w:gridCol w:w="4536"/>
      </w:tblGrid>
      <w:tr>
        <w:trPr/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, </w:t>
            </w:r>
            <w:r>
              <w:rPr>
                <w:rFonts w:cs="Times New Roman" w:ascii="Times New Roman" w:hAnsi="Times New Roman"/>
                <w:i/>
              </w:rPr>
              <w:t>Указать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катете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зрачный имплантационно-нетоксичный поливинилхлорид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 шкале Шарье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, м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8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ий диаметр, м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,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й диаметр, м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,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ый атравматичный дистальный  коне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материала катетера отсутствуют фтала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нектор подходит к мочеприемнику любого тип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пластичный материал смягчается при температуре те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из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изация оксидом этилен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Требования к товару, параметры и условия требований к товару (</w:t>
      </w:r>
      <w:r>
        <w:rPr>
          <w:b/>
          <w:iCs/>
        </w:rPr>
        <w:t>Катетер  мочевой, СН/FR 16</w:t>
      </w:r>
      <w:r>
        <w:rPr/>
        <w:t>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365"/>
        <w:gridCol w:w="4536"/>
      </w:tblGrid>
      <w:tr>
        <w:trPr/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товар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, </w:t>
            </w:r>
            <w:r>
              <w:rPr>
                <w:rFonts w:cs="Times New Roman" w:ascii="Times New Roman" w:hAnsi="Times New Roman"/>
                <w:i/>
              </w:rPr>
              <w:t>Указать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катете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зрачный имплантационно-нетоксичный поливинилхлорид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 шкале Шарье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, м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8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ий диаметр, м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,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й диаметр, м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,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ый атравматичный дистальный  коне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материала катетера отсутствуют фтала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нектор подходит к мочеприемнику любого тип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пластичный материал смягчается при температуре те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из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изация оксидом этилен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 Требования к товару, параметры и условия требований к товару (</w:t>
      </w:r>
      <w:r>
        <w:rPr>
          <w:b/>
          <w:iCs/>
        </w:rPr>
        <w:t>Катетер  мочевой, СН/FR 18</w:t>
      </w:r>
      <w:r>
        <w:rPr/>
        <w:t>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365"/>
        <w:gridCol w:w="4536"/>
      </w:tblGrid>
      <w:tr>
        <w:trPr/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товар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, </w:t>
            </w:r>
            <w:r>
              <w:rPr>
                <w:rFonts w:cs="Times New Roman" w:ascii="Times New Roman" w:hAnsi="Times New Roman"/>
                <w:i/>
              </w:rPr>
              <w:t>Указать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катете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зрачный имплантационно-нетоксичный поливинилхлорид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 шкале Шарье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, м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8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ий диаметр, м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й диаметр, м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,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ый атравматичный дистальный  коне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материала катетера отсутствуют фтала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нектор подходит к мочеприемнику любого тип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пластичный материал смягчается при температуре те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из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изация оксидом этилен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Требования к товару, параметры и условия требований к товару (</w:t>
      </w:r>
      <w:r>
        <w:rPr>
          <w:b/>
          <w:iCs/>
          <w:sz w:val="22"/>
          <w:szCs w:val="22"/>
        </w:rPr>
        <w:t>Катетер мочевой двухходовой, СН/FR 14</w:t>
      </w:r>
      <w:r>
        <w:rPr>
          <w:b/>
        </w:rPr>
        <w:t>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365"/>
        <w:gridCol w:w="4536"/>
      </w:tblGrid>
      <w:tr>
        <w:trPr/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товар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, </w:t>
            </w:r>
            <w:r>
              <w:rPr>
                <w:rFonts w:cs="Times New Roman" w:ascii="Times New Roman" w:hAnsi="Times New Roman"/>
                <w:i/>
              </w:rPr>
              <w:t>Указать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 шкале Шарье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, м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ий диаметр, м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,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й диаметр, м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,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аллона мл/куб.с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катете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Изготовлен из высококачественного термопластичного латекса, покрытого силиконом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 закрытый коне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оковых отверс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ой ход имеет  эластичный антивозвратный клапан, предназначенный для наполнения баллона шприцем без иглы и предотвращающий утечку воздуха и жидк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силенная стенка катетера предотвращает ее перекручи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Двойная стерильная упаковка для асептической катетеризации мочевого пузы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ертикальные насечки по обеим сторонам внутренней упаковки для освобождения проксимального и дистального концов катете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катетера и объем баллона указаны на дистальном конце самого катете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из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изация оксидом этилен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тер упакован в развернутом ви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. Требования к товару, параметры и условия требований к товару (</w:t>
      </w:r>
      <w:r>
        <w:rPr>
          <w:b/>
          <w:iCs/>
          <w:sz w:val="22"/>
          <w:szCs w:val="22"/>
        </w:rPr>
        <w:t>Катетер мочевой двухходовой, СН/FR 18</w:t>
      </w:r>
      <w:r>
        <w:rPr>
          <w:b/>
        </w:rPr>
        <w:t>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365"/>
        <w:gridCol w:w="4536"/>
      </w:tblGrid>
      <w:tr>
        <w:trPr/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, </w:t>
            </w: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 шкале Шарье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, м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ий диаметр, м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й диаметр, м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,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аллона мл/куб.с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катете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Изготовлен из высококачественного термопластичного латекса, покрытого силиконом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 закрытый коне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оковых отверс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ой ход имеет  эластичный антивозвратный клапан, предназначенный для наполнения баллона шприцем без иглы и предотвращающий утечку воздуха и жидк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силенная стенка катетера предотвращает ее перекручи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Двойная стерильная упаковка для асептической катетеризации мочевого пузы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ертикальные насечки по обеим сторонам внутренней упаковки для освобождения проксимального и дистального концов катете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катетера и объем баллона указаны на дистальном конце самого катете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из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изация оксидом этилен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тер упакован в развернутом ви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3. Требования к товару, параметры и условия требований к товару (катетер </w:t>
      </w:r>
      <w:r>
        <w:rPr>
          <w:b/>
          <w:iCs/>
          <w:sz w:val="22"/>
          <w:szCs w:val="22"/>
        </w:rPr>
        <w:t xml:space="preserve">аспирационный, </w:t>
      </w:r>
      <w:r>
        <w:rPr>
          <w:b/>
          <w:iCs/>
          <w:sz w:val="22"/>
          <w:szCs w:val="22"/>
          <w:lang w:val="en-US"/>
        </w:rPr>
        <w:t>CH</w:t>
      </w:r>
      <w:r>
        <w:rPr>
          <w:b/>
          <w:iCs/>
          <w:sz w:val="22"/>
          <w:szCs w:val="22"/>
        </w:rPr>
        <w:t xml:space="preserve"> 14</w:t>
      </w:r>
      <w:r>
        <w:rPr>
          <w:b/>
        </w:rPr>
        <w:t>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352"/>
        <w:gridCol w:w="4523"/>
      </w:tblGrid>
      <w:tr>
        <w:trPr/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 xml:space="preserve">Наличие, </w:t>
            </w: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ие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хеобронхиальное отсасывание из легких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атетер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винилхлорид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 шкале Шарьер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CH </w:t>
            </w: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держит фталатов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й диаметр, мм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е менее 4,5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 более 5,0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48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овое отверстие для предотвращения закупорки катетер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нектор с вакуум контролем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Открытый атравматичный конец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изаци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ом этилен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аковка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, состоящая из пленки термоформуемой и бумаги газопроницаемой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43:00Z</dcterms:created>
  <dc:creator>kalmikov</dc:creator>
  <dc:description/>
  <cp:keywords/>
  <dc:language>en-US</dc:language>
  <cp:lastModifiedBy>Урмузова Олеся Викторовна</cp:lastModifiedBy>
  <cp:lastPrinted>2011-12-13T13:53:00Z</cp:lastPrinted>
  <dcterms:modified xsi:type="dcterms:W3CDTF">2011-12-14T03:27:00Z</dcterms:modified>
  <cp:revision>16</cp:revision>
  <dc:subject/>
  <dc:title>№ п</dc:title>
</cp:coreProperties>
</file>