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97"/>
        <w:gridCol w:w="1842"/>
        <w:gridCol w:w="1985"/>
        <w:gridCol w:w="1701"/>
        <w:gridCol w:w="1447"/>
        <w:gridCol w:w="19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1, руб. за 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2, 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установленная заказчиком, руб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0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(нелатон) СН/FR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0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(нелатон) СН/FR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(нелатон) СН/FR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(по Фолею) двухходовой СН/FR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9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(по Фолею) двухходовой СН/FR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9,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аспирационный СН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</w:tr>
      <w:tr>
        <w:trPr/>
        <w:tc>
          <w:tcPr>
            <w:tcW w:w="1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499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7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2-13T08:15:00Z</dcterms:modified>
  <cp:revision>82</cp:revision>
  <dc:subject/>
  <dc:title>Приложение № 4</dc:title>
</cp:coreProperties>
</file>