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0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терильная упаковка каждого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18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тетер внутривенный периферический с инъекционным портом, 16</w:t>
      </w:r>
      <w:r>
        <w:rPr>
          <w:b/>
          <w:sz w:val="22"/>
          <w:szCs w:val="22"/>
          <w:lang w:val="en-US"/>
        </w:rPr>
        <w:t>G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,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Катетер внутривенный периферический с инъекционным портом, 14</w:t>
      </w:r>
      <w:r>
        <w:rPr>
          <w:b/>
          <w:sz w:val="22"/>
          <w:szCs w:val="22"/>
          <w:lang w:val="en-US"/>
        </w:rPr>
        <w:t>G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2</w:t>
      </w:r>
      <w:r>
        <w:rPr>
          <w:b/>
          <w:sz w:val="22"/>
          <w:szCs w:val="22"/>
          <w:lang w:val="en-US"/>
        </w:rPr>
        <w:t>G</w:t>
      </w:r>
      <w:r>
        <w:rPr>
          <w:b/>
          <w:sz w:val="22"/>
          <w:szCs w:val="22"/>
        </w:rPr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0,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3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внутривенный периферический с инъекционным портом, 24G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етрафторэтиле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тока жидкости, мл/ми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ъекционный пор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ик катетера с плавным конусовидным сужени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крылышки для фиксации катетера на коже пациент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ост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хгранная заточка с обратным боковым срез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терильная упаковка каждого катетер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Катетер  мочевой, СН/FR 14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имплантационно-нетоксичный поливинилхлори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8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,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атравматичный дистальный  ко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материала катетера отсутствуют фтала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ектор подходит к мочеприемнику любого ти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ый материал смягчается при температуре т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Катетер  мочевой, СН/FR 16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имплантационно-нетоксичный поливинилхлори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8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атравматичный дистальный  ко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материала катетера отсутствуют фтала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ектор подходит к мочеприемнику любого ти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ый материал смягчается при температуре т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2"/>
          <w:szCs w:val="22"/>
        </w:rPr>
        <w:t>Катетер  мочевой, СН/FR 18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ый имплантационно-нетоксичный поливинилхлори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8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,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атравматичный дистальный  ко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материала катетера отсутствуют фтала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ектор подходит к мочеприемнику любого тип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чный материал смягчается при температуре тел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тер мочевой двухходовой, СН/FR 14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,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аллона мл/куб.с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зготовлен из высококачественного термопластичного латекса, покрытого силикон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закрытый ко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оковых отверст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ход имеет  эластичный антивозвратный клапан, предназначенный для наполнения баллона шприцем без иглы и предотвращающий утечку воздуха и жидк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силенная стенка катетера предотвращает ее перекручи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войная стерильная упаковка для асептической катетеризации мочевого пузыр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ртикальные насечки по обеим сторонам внутренней упаковки для освобождения проксимального и дистального концов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атетера и объем баллона указаны на дистальном конце самого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тер упакован в развернутом вид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тетер мочевой двухходовой, СН/FR 18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,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,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аллона мл/куб.с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зготовлен из высококачественного термопластичного латекса, покрытого силиконо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закрытый ко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оковых отверст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ой ход имеет  эластичный антивозвратный клапан, предназначенный для наполнения баллона шприцем без иглы и предотвращающий утечку воздуха и жидк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силенная стенка катетера предотвращает ее перекручи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войная стерильная упаковка для асептической катетеризации мочевого пузыр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ртикальные насечки по обеим сторонам внутренней упаковки для освобождения проксимального и дистального концов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атетера и объем баллона указаны на дистальном конце самого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тер упакован в развернутом вид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атетер аспирационный, СН 14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97"/>
        <w:gridCol w:w="2584"/>
        <w:gridCol w:w="2582"/>
      </w:tblGrid>
      <w:tr>
        <w:trPr/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Наличие, </w:t>
            </w:r>
            <w:r>
              <w:rPr>
                <w:i/>
                <w:sz w:val="22"/>
                <w:szCs w:val="22"/>
              </w:rPr>
              <w:t>Указа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обронхиальное отсасывание из легки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винилхлорид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 шкале Шарь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держит фталат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 менее 4,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более 5,0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8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ое отверстие для предотвращения закупорки катете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с вакуум контроле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ткрытый атравматичный коне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ом этиле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состоящая из пленки термоформуемой и бумаги газопроницаем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9:00Z</dcterms:created>
  <dc:creator>маткина</dc:creator>
  <dc:description/>
  <cp:keywords/>
  <dc:language>en-US</dc:language>
  <cp:lastModifiedBy>Урмузова Олеся Викторовна</cp:lastModifiedBy>
  <dcterms:modified xsi:type="dcterms:W3CDTF">2011-12-14T03:30:00Z</dcterms:modified>
  <cp:revision>33</cp:revision>
  <dc:subject/>
  <dc:title>Приложение № 1</dc:title>
</cp:coreProperties>
</file>