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/>
          <w:sz w:val="16"/>
          <w:szCs w:val="16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                   № 0356300042211000108  от «14» декабря 2011г.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caps/>
          <w:sz w:val="20"/>
          <w:szCs w:val="20"/>
        </w:rPr>
        <w:t>Техническое задание НА ОКАЗАНИЕ УСЛУ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401"/>
        <w:gridCol w:w="27"/>
        <w:gridCol w:w="96"/>
        <w:gridCol w:w="2069"/>
        <w:gridCol w:w="6"/>
        <w:gridCol w:w="1804"/>
        <w:gridCol w:w="11"/>
      </w:tblGrid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зделия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ный номер</w:t>
            </w:r>
          </w:p>
        </w:tc>
      </w:tr>
      <w:tr>
        <w:trPr>
          <w:trHeight w:val="38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нестезиологии-реанимации отделение </w:t>
            </w:r>
          </w:p>
        </w:tc>
      </w:tr>
      <w:tr>
        <w:trPr>
          <w:trHeight w:val="2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ализатор биохимический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creen Master-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50140</w:t>
            </w:r>
          </w:p>
        </w:tc>
      </w:tr>
      <w:tr>
        <w:trPr>
          <w:trHeight w:val="18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ализатор биохимический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t Fax 1904 Plu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737</w:t>
            </w:r>
          </w:p>
        </w:tc>
      </w:tr>
      <w:tr>
        <w:trPr>
          <w:trHeight w:val="3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ализатор электролитов и газов крови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asyStat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28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нгаляционного наркоз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ИН-1 (Полинаркон-12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894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нгаляционного наркоз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д.77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325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-6Н-0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379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MENS SV-9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01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PB-76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54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за-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049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760</w:t>
            </w:r>
          </w:p>
        </w:tc>
      </w:tr>
      <w:tr>
        <w:trPr>
          <w:trHeight w:val="28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759</w:t>
            </w:r>
          </w:p>
        </w:tc>
      </w:tr>
      <w:tr>
        <w:trPr>
          <w:trHeight w:val="23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15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16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hirolog SV alfa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17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52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53</w:t>
            </w:r>
          </w:p>
        </w:tc>
      </w:tr>
      <w:tr>
        <w:trPr>
          <w:trHeight w:val="2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54</w:t>
            </w:r>
          </w:p>
        </w:tc>
      </w:tr>
      <w:tr>
        <w:trPr>
          <w:trHeight w:val="3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55</w:t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56</w:t>
            </w:r>
          </w:p>
        </w:tc>
      </w:tr>
      <w:tr>
        <w:trPr>
          <w:trHeight w:val="2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57</w:t>
            </w:r>
          </w:p>
        </w:tc>
      </w:tr>
      <w:tr>
        <w:trPr>
          <w:trHeight w:val="2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искусственной вентиляции легких передвижно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milton G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66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наркозно-дыхате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nar Libera Screen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34</w:t>
            </w:r>
          </w:p>
        </w:tc>
      </w:tr>
      <w:tr>
        <w:trPr>
          <w:trHeight w:val="16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наркозно-дыхате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nar Libera Screen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4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наркозно-дыхате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nar Libera Screen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4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наркозно-дыхательный универсаль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гамед 707 (Милован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2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фибриллято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КИ-Н-0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96</w:t>
            </w:r>
          </w:p>
        </w:tc>
      </w:tr>
      <w:tr>
        <w:trPr>
          <w:trHeight w:val="20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фибриллятор автоматический наруж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red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6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рессор безмасля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un-Air 4000-150B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68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прессор медицинский пала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sic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67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ациен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card M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48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ациен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card M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49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05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0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0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08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09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8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8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83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прикроватный компакт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Life Scope I BSM-2301K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30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O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37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O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37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164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45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4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4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48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41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 DX Plus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41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nin 95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51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nin 95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5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60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льсоксиметр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59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4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рмостат электрический суховоздуш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-1/80-СПУ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13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тометр лабораторный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at Fax 1904 +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89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Электрокардиограф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ensitec ECG 100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84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некологическое отделение для взрослых</w:t>
            </w:r>
          </w:p>
        </w:tc>
      </w:tr>
      <w:tr>
        <w:trPr>
          <w:trHeight w:val="23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Аппарат электрохирургический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172</w:t>
            </w:r>
          </w:p>
        </w:tc>
      </w:tr>
      <w:tr>
        <w:trPr>
          <w:trHeight w:val="2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йка эндоскопическая гинекологическ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Karl Storz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1010401568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С-80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062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С-80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/н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С-80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/н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опер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Р-17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435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опер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Р-17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78</w:t>
            </w:r>
          </w:p>
        </w:tc>
      </w:tr>
      <w:tr>
        <w:trPr>
          <w:trHeight w:val="3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екционное отделение</w:t>
            </w:r>
          </w:p>
        </w:tc>
      </w:tr>
      <w:tr>
        <w:trPr>
          <w:trHeight w:val="32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электрический суховоздуш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-1/80-СП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50164</w:t>
            </w:r>
          </w:p>
        </w:tc>
      </w:tr>
      <w:tr>
        <w:trPr>
          <w:trHeight w:val="2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29</w:t>
            </w:r>
          </w:p>
        </w:tc>
      </w:tr>
      <w:tr>
        <w:trPr>
          <w:trHeight w:val="3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32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400930</w:t>
            </w:r>
          </w:p>
        </w:tc>
      </w:tr>
      <w:tr>
        <w:trPr>
          <w:trHeight w:val="22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1Т-07 Акси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48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рдиологическое отделение</w:t>
            </w:r>
          </w:p>
        </w:tc>
      </w:tr>
      <w:tr>
        <w:trPr>
          <w:trHeight w:val="29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1Т-07 Аксио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69</w:t>
            </w:r>
          </w:p>
        </w:tc>
      </w:tr>
      <w:tr>
        <w:trPr>
          <w:trHeight w:val="29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кардиограф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12-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ли-Спектр-12/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631</w:t>
            </w:r>
          </w:p>
        </w:tc>
      </w:tr>
      <w:tr>
        <w:trPr>
          <w:trHeight w:val="40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ерационный блок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Cool-Tip RF/Switching Controll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10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17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174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173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17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ХВЧ-20-01 МТУС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91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ХВЧ-300-01 (Фотек Е-300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99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ХВЧа 140-04-Фот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52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зинтегратор-аспиратор ультразвуковой 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ЗХ-М-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804</w:t>
            </w:r>
          </w:p>
        </w:tc>
      </w:tr>
      <w:tr>
        <w:trPr>
          <w:trHeight w:val="4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кальпель ультразвук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rmoni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509</w:t>
            </w:r>
          </w:p>
        </w:tc>
      </w:tr>
      <w:tr>
        <w:trPr>
          <w:trHeight w:val="5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П-400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3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П-400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3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К-100- З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9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ерилизатор пар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П-400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093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рмостат электрический суховоздуш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-1/80-СП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14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28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хо-тепл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Т ГП80-4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27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ховоздушный лаборатор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вЛ-80-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79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С-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158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каф сушильно-стерилизацион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СС-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46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операционный универс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ОУ-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39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тол перевязочный передвижн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К-К-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004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емное отделение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кардиограф с принадлежностям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sitec ECG 10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85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Физиотерапевтическое отделение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для УВЧ-терап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Ч-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91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КВЧ-терап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яз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481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лазерный многофункциональный для внутривенного облучения кров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М-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169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лазерный терапевтический двухканальный с набором сменных излучателе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р-2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299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лазерный терапевтический двухканальный с набором сменных излучателе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р-2К-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578</w:t>
            </w:r>
          </w:p>
        </w:tc>
      </w:tr>
      <w:tr>
        <w:trPr>
          <w:trHeight w:val="3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магнитоинфракрасный лазерный терапев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та-Ф-8-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567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низкочастотной физиотерапи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липульс-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отс.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льтразвуковой аэрозо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ан-1.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942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 углекислая сух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-2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7132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альной диагностики отделение</w:t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SA 220 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461</w:t>
            </w:r>
          </w:p>
        </w:tc>
      </w:tr>
      <w:tr>
        <w:trPr>
          <w:trHeight w:val="21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парат ультразвуковой диагнос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HS-3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>01371225</w:t>
            </w:r>
          </w:p>
        </w:tc>
      </w:tr>
      <w:tr>
        <w:trPr>
          <w:trHeight w:val="33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фибриллятор-монитор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КИ-Н-08 Аксион-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95</w:t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нитор давления суточ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нСДП-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83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гистратор носимый для суточного мониторирования артериального давлени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scar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464</w:t>
            </w:r>
          </w:p>
        </w:tc>
      </w:tr>
      <w:tr>
        <w:trPr>
          <w:trHeight w:val="4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истема ультразвуковая диагностическ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vid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01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истема функциональной диагностики нагрузочных тестов с эргометро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dioSys N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0902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канер ультразвуково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DU-450 X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371194</w:t>
            </w:r>
          </w:p>
        </w:tc>
      </w:tr>
      <w:tr>
        <w:trPr>
          <w:trHeight w:val="25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канер ультразвуковой диагност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giq Boo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283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ирограф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-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329</w:t>
            </w:r>
          </w:p>
        </w:tc>
      </w:tr>
      <w:tr>
        <w:trPr>
          <w:trHeight w:val="28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ирометр переносной диагностический с возможностью работы с ПЭВМ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irola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0401353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кардиограф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diette Start 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486</w:t>
            </w:r>
          </w:p>
        </w:tc>
      </w:tr>
      <w:tr>
        <w:trPr>
          <w:trHeight w:val="30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кардиограф 3-х 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diovit АТ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328</w:t>
            </w:r>
          </w:p>
        </w:tc>
      </w:tr>
      <w:tr>
        <w:trPr>
          <w:trHeight w:val="4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кардиограф 6-ти 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oset 8000 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129</w:t>
            </w:r>
          </w:p>
        </w:tc>
      </w:tr>
      <w:tr>
        <w:trPr>
          <w:trHeight w:val="2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кардиограф одно/шести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eart Mirro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77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лектрокардиограф одноканаль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К1Т-07 "Аксион"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1559</w:t>
            </w:r>
          </w:p>
        </w:tc>
      </w:tr>
      <w:tr>
        <w:trPr>
          <w:trHeight w:val="33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9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ндоскопии отделение</w:t>
            </w:r>
          </w:p>
        </w:tc>
      </w:tr>
      <w:tr>
        <w:trPr>
          <w:trHeight w:val="26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71</w:t>
            </w:r>
          </w:p>
        </w:tc>
      </w:tr>
      <w:tr>
        <w:trPr>
          <w:trHeight w:val="2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ХВЧ-80-02-Фот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1128</w:t>
            </w:r>
          </w:p>
        </w:tc>
      </w:tr>
      <w:tr>
        <w:trPr>
          <w:trHeight w:val="23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электрохирургический (аспиратор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con 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104007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b/>
          <w:sz w:val="20"/>
          <w:szCs w:val="20"/>
        </w:rPr>
        <w:t xml:space="preserve">Требования к качеству оказываемых услуг 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1. Проводить техническое обслуживание и ремонт МО в соответствии с эксплуатационно 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водить техническое обслуживание по графику, согласованному с Заказчиком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2. Обеспечить, при исполнении обязательств по настоящему договору, соблюдение  своими работниками правил техники безопасности, пожарной безопасности и охраны труд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3.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Исполнитель обязан обеспечить доступ его представителя для проверки хода и качества оказываем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) в течение 3 рабочих дней с момента получения заявки от Заказчика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. Восстановить работоспособность медицинской техники в течение 5 рабочих дней с момента получения заявки от Заказчика при наличии запасных частей.</w:t>
        <w:tab/>
        <w:t>При отсутствии запасных частей в момент получения заявки от Заказчика восстановить работоспособность МТ в течение 5 рабочих дней с момента приобретения Заказчиком необходимых комплектующих (даты поставки, указанной в товарно-транспортной накладной).</w:t>
      </w:r>
    </w:p>
    <w:p>
      <w:pPr>
        <w:pStyle w:val="TextBodyIndent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 xml:space="preserve">7. Оформлять Акты на комплексное техобслуживание медоборудования с предоставлением Заказчику их копии, подписанных и заверенных печатью Исполнителя. </w:t>
      </w:r>
    </w:p>
    <w:p>
      <w:pPr>
        <w:pStyle w:val="Normal"/>
        <w:ind w:right="97" w:hanging="0"/>
        <w:jc w:val="both"/>
        <w:rPr/>
      </w:pPr>
      <w:r>
        <w:rPr>
          <w:sz w:val="20"/>
          <w:szCs w:val="20"/>
        </w:rPr>
        <w:t>8. Направлять Заказчику необходимые документы для оплаты выполненных Исполнителем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стационара и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TextBodyIndent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</w:rPr>
        <w:t>9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три месяца, в течение которых при выходе их из строя не по вине Заказчика производит их замену за свой счет.</w:t>
      </w:r>
    </w:p>
    <w:p>
      <w:pPr>
        <w:pStyle w:val="TextBody"/>
        <w:ind w:hanging="0"/>
        <w:rPr/>
      </w:pPr>
      <w:r>
        <w:rPr>
          <w:sz w:val="20"/>
        </w:rPr>
        <w:t>10. У</w:t>
      </w:r>
      <w:r>
        <w:rPr>
          <w:color w:val="000000"/>
          <w:sz w:val="22"/>
          <w:szCs w:val="22"/>
        </w:rPr>
        <w:t>частник размещения заказа должен иметь документы, подтверждающие соответствие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договора:</w:t>
      </w:r>
    </w:p>
    <w:p>
      <w:pPr>
        <w:pStyle w:val="TextBody"/>
        <w:rPr/>
      </w:pPr>
      <w:r>
        <w:rPr>
          <w:color w:val="000000"/>
          <w:sz w:val="22"/>
          <w:szCs w:val="22"/>
        </w:rPr>
        <w:t>- Наличие действующей лицензии на осуществление  деятельности по техническому обслуживанию медицинской техники, в части видов медицинской техники подлежащей техническому обслуживанию: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ко-диагностические приборы и аппараты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козно-дыхательные и реанимационные приборы, аппараты и оборудование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 и оборудование для акушерства, гинекологии и неонатологи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 и оборудование для физиотерапи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 и оборудование для функциональной  диагностик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, оборудование, применяемые при лабораторных, морфологических исследованиях и в учреждениях санитарно-эпидемиологического профиля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оры, аппараты, оборудование и инструменты для хирургии и нейрохирургии</w:t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рилизационное оборудовани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 Знак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вета"/>
    <w:basedOn w:val="Style13"/>
    <w:qFormat/>
    <w:pPr/>
    <w:rPr>
      <w:color w:val="00000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08:00Z</dcterms:created>
  <dc:creator>Нода А.С.</dc:creator>
  <dc:description/>
  <cp:keywords/>
  <dc:language>en-US</dc:language>
  <cp:lastModifiedBy>1</cp:lastModifiedBy>
  <cp:lastPrinted>2011-04-01T10:47:00Z</cp:lastPrinted>
  <dcterms:modified xsi:type="dcterms:W3CDTF">2011-12-14T04:28:00Z</dcterms:modified>
  <cp:revision>14</cp:revision>
  <dc:subject/>
  <dc:title>Котировка</dc:title>
</cp:coreProperties>
</file>