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медицинской техники МУЗ «КМСЧ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181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мина Любовь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медицинской техники МУЗ «КМСЧ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наименьшей стоимости оказания услуг на основании коммерческих предложений Исполнителей (Исполнитель №1 – 41 000 руб. 00 коп. в месяц, Исполнитель №2 – 45 000 руб. 00 коп. в месяц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ходы по приобретению необходимых инструментов, контрольно-измерительных приборов, запасные части используемые в 1 месяц оказания услуги стоимостью не более 2 000 руб. 00 коп., все налоги, включая НДС, оплату страхования, транспортных расходов вне зависимости от места оказания услуги, и прочие расходы, связанные с надлежащим Исполнением обязательств по настоящему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объем оказываемых услуг указан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0.01.2012г. по 31.05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надлежащим образом выполненные Исполнителем работы путем перечисления денежных средств со своего расчетного счета на расчетный счет Исполнителя в течение 20 банковских дней после предъявления на оплату счета-фактуры и подписания Заказчиком акта на комплексное техобслуживание медицинской техники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2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2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24:00Z</dcterms:created>
  <dc:creator>1</dc:creator>
  <dc:description/>
  <cp:keywords/>
  <dc:language>en-US</dc:language>
  <cp:lastModifiedBy>1</cp:lastModifiedBy>
  <cp:lastPrinted>2011-12-14T11:25:00Z</cp:lastPrinted>
  <dcterms:modified xsi:type="dcterms:W3CDTF">2011-12-14T06:25:00Z</dcterms:modified>
  <cp:revision>3</cp:revision>
  <dc:subject/>
  <dc:title>Извещение</dc:title>
</cp:coreProperties>
</file>