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caps/>
          <w:sz w:val="16"/>
          <w:szCs w:val="16"/>
        </w:rPr>
        <w:t xml:space="preserve">Приложение №3                                         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                   №0356300042211000108  от «__» декабря 2011г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ПРОЕКТ ДОГОВОРА №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на техническое </w:t>
      </w:r>
      <w:r>
        <w:rPr>
          <w:b/>
          <w:sz w:val="20"/>
          <w:szCs w:val="20"/>
        </w:rPr>
        <w:t>обслуживание медицинской техни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. Пермь      </w:t>
        <w:tab/>
        <w:t xml:space="preserve">                                                                                             </w:t>
        <w:tab/>
        <w:t>___________________2011 г.</w:t>
      </w:r>
    </w:p>
    <w:p>
      <w:pPr>
        <w:pStyle w:val="Normal"/>
        <w:spacing w:before="240" w:after="0"/>
        <w:ind w:firstLine="54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учреждение здравоохранения «Клиническая медико-санитарная часть № 1»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именуемое в дальнейшем</w:t>
      </w:r>
      <w:r>
        <w:rPr>
          <w:b/>
          <w:bCs/>
          <w:sz w:val="20"/>
          <w:szCs w:val="20"/>
        </w:rPr>
        <w:t xml:space="preserve"> «Заказчик»,</w:t>
      </w:r>
      <w:r>
        <w:rPr>
          <w:sz w:val="20"/>
          <w:szCs w:val="20"/>
        </w:rPr>
        <w:t xml:space="preserve"> в лице __________________________________, действующего на основании _______________, с одной стороны, и </w:t>
      </w:r>
      <w:r>
        <w:rPr>
          <w:b/>
          <w:sz w:val="20"/>
          <w:szCs w:val="20"/>
        </w:rPr>
        <w:t xml:space="preserve">__________________ </w:t>
      </w:r>
      <w:r>
        <w:rPr>
          <w:sz w:val="20"/>
          <w:szCs w:val="20"/>
        </w:rPr>
        <w:t>именуемое в дальнейшем</w:t>
      </w:r>
      <w:r>
        <w:rPr>
          <w:b/>
          <w:bCs/>
          <w:sz w:val="20"/>
          <w:szCs w:val="20"/>
        </w:rPr>
        <w:t xml:space="preserve"> «Исполнитель»,</w:t>
      </w:r>
      <w:r>
        <w:rPr>
          <w:sz w:val="20"/>
          <w:szCs w:val="20"/>
        </w:rPr>
        <w:t xml:space="preserve"> в лице ___________________________, действующего на основании ______________, </w:t>
      </w:r>
      <w:r>
        <w:rPr>
          <w:bCs/>
          <w:sz w:val="20"/>
          <w:szCs w:val="20"/>
        </w:rPr>
        <w:t xml:space="preserve">с другой стороны, </w:t>
      </w:r>
      <w:r>
        <w:rPr>
          <w:sz w:val="20"/>
          <w:szCs w:val="20"/>
        </w:rPr>
        <w:t>именуемые далее Стороны,  на основании решения котировочной комиссии  от «___» _______ 2011 г. (протокол №______)  заключили  настоящий  договор о нижеследующем: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Style15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1. По настоящему договору Исполнитель обязуется по заданию Заказчика оказать услуги по техническому обслуживанию (ТО) медицинской техники в соответствии с техническим заданием (Приложение № 1) и Лицензии от ________________________________ года № (Копия в Приложении №2) являющегося частью настоящего договора, а Заказчик – принять и оплатить эти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  <w:tab w:val="left" w:pos="720" w:leader="none"/>
        </w:tabs>
        <w:autoSpaceDE w:val="false"/>
        <w:spacing w:lineRule="exact" w:line="274"/>
        <w:ind w:firstLine="540"/>
        <w:jc w:val="both"/>
        <w:rPr/>
      </w:pPr>
      <w:r>
        <w:rPr>
          <w:sz w:val="20"/>
          <w:szCs w:val="20"/>
        </w:rPr>
        <w:t xml:space="preserve">1.2. При исполнении своих обязательств по настоящему договору Исполнитель руководствуется методическими рекомендациями «Техническое обслуживание медицинской техники», введенными в действие письмом Министерством здравоохранения  Российской Федерации 27 октября 2003 г. № 293-22/233. </w:t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Обязанности сторо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outlineLvl w:val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.1. Заказчик принимает на себя следующие обязательства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1. Обеспечить необходимые условия для проведения ремонта, предоставить техническому персоналу Подрядчика необходимую документаци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2.2. Обеспечить сохранность журналов технического обслуживания медицинской техники и ежемесячно проверять соответствие ремонтируемого медицинского оборудования перечню оборудования подлежащего ремонту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ab/>
        <w:t>2.1.3. Производить ежемесячно прием услуг по техническому обслуживанию медицинской техники на основании Акта на комплексное техобслуживание медицинского оборудования за предыдущий месяц с приложением калькуляции за отчетный период. Прием Заказчиком оказанных услуг производится в течение 5 рабочих дней с момента предоставления Исполнителем указанных выше документов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.2. Заказчик имеет право: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1. Проверять объемы и качество оказываемых Исполнителем услуг по ТО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2. Совместно с представителями Исполнителя проверять фактический расход запасных частей и материалов, израсходованных при проведении ТО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4. Расторгнуть договор на техническое обслуживание медицинского оборудования в случае, если Исполнитель нарушает сроки оказания услуг, снижает их качество или не выполняет условия договор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outlineLvl w:val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2.3. Исполнитель обязуется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3.1. Проводить техническое обслуживание и ремонт МО в соответствии с эксплуатационно 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2. Обеспечить, при исполнении обязательств по настоящему договору, соблюдение  своими работниками правил техники безопасности, пожарной безопасности и охраны труд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3.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Исполнитель обязан обеспечить доступ его представителя для проверки хода и качества оказываемых услуг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.3.4. 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2.3.5.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) в течение 3 рабочих дней с момента получения заявки от Заказчик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3.6. Восстановить работоспособность медицинской техники в течение 5 рабочих дней с момента получения заявки от Заказчика при наличии запасных частей.</w:t>
        <w:tab/>
        <w:t>При отсутствии запасных частей в момент получения заявки от Заказчика восстановить работоспособность МТ в течение 5 рабочих дней с момента приобретения Заказчиком необходимых комплектующих (даты поставки, указанной в товарно-транспортной накладной)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firstLine="540"/>
        <w:jc w:val="both"/>
        <w:rPr/>
      </w:pPr>
      <w:r>
        <w:rPr/>
        <w:tab/>
      </w:r>
      <w:r>
        <w:rPr>
          <w:sz w:val="20"/>
          <w:szCs w:val="20"/>
        </w:rPr>
        <w:t xml:space="preserve">2.3.8. Оформлять Акты на комплексное техобслуживание медоборудования с предоставлением Заказчику их копии, подписанных и заверенных печатью Исполнителя. </w:t>
      </w:r>
    </w:p>
    <w:p>
      <w:pPr>
        <w:pStyle w:val="Normal"/>
        <w:ind w:right="97" w:firstLine="540"/>
        <w:jc w:val="both"/>
        <w:rPr/>
      </w:pPr>
      <w:r>
        <w:rPr>
          <w:sz w:val="20"/>
          <w:szCs w:val="20"/>
        </w:rPr>
        <w:t>2.3.9. Направлять Заказчику необходимые документы для оплаты выполненных Исполнителем работ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стационара и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rPr/>
      </w:pPr>
      <w:r>
        <w:rPr>
          <w:sz w:val="20"/>
          <w:szCs w:val="20"/>
        </w:rPr>
        <w:tab/>
        <w:t>2.3.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три месяца, в течение которых при выходе их из строя не по вине Заказчика производит их замену за свой счет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2</w:t>
      </w:r>
      <w:r>
        <w:rPr>
          <w:sz w:val="20"/>
          <w:szCs w:val="20"/>
          <w:u w:val="single"/>
        </w:rPr>
        <w:t>.4. Исполнитель имеет право: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  <w:tab w:val="left" w:pos="1865" w:leader="none"/>
          <w:tab w:val="left" w:pos="2700" w:leader="none"/>
        </w:tabs>
        <w:suppressAutoHyphens w:val="tru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4.1. Снимать с ТО медицинскую технику, подвергнутую ремонту, обслуживанию или перестановке посторонними организациями (лицами).</w:t>
      </w:r>
    </w:p>
    <w:p>
      <w:pPr>
        <w:pStyle w:val="Normal"/>
        <w:widowControl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технического обслужива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>3.1. Необходимый объем услуг по техническому обслуживанию в рамках настоящего договора включает: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ind w:left="720"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держание и восстановление работоспособности оборудования, чистку, смазку и необходимую регулировку всех блоков и узлов в пределах, нормируемых фирмой изготовителем;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ind w:left="720"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филактические настройки, обеспечивающие необходимое качество предусмотренное фирмой изготовителем;</w:t>
      </w:r>
    </w:p>
    <w:p>
      <w:pPr>
        <w:pStyle w:val="Style18"/>
        <w:widowControl w:val="false"/>
        <w:numPr>
          <w:ilvl w:val="0"/>
          <w:numId w:val="1"/>
        </w:numPr>
        <w:spacing w:before="0" w:after="0"/>
        <w:ind w:left="720"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ругие работы предусмотренные фирмой изготовителем, конкурсной документацией и настоящим Договором.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>3.2. Проверки технического состояния оборудования производятся на соответствие основных технических характеристик эксплуатационной документации один раз в год, а также после проведения ремонта, если этот ремонт проводился на основных функциональных узлах оборудования и мог повлечь за собой изменение технических характеристик.</w:t>
      </w:r>
    </w:p>
    <w:p>
      <w:pPr>
        <w:pStyle w:val="TextBodyIndent"/>
        <w:tabs>
          <w:tab w:val="clear" w:pos="708"/>
          <w:tab w:val="left" w:pos="360" w:leader="none"/>
          <w:tab w:val="left" w:pos="567" w:leader="none"/>
          <w:tab w:val="left" w:pos="1865" w:leader="none"/>
          <w:tab w:val="left" w:pos="2700" w:leader="none"/>
        </w:tabs>
        <w:suppressAutoHyphens w:val="true"/>
        <w:ind w:left="283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3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Цена договора</w:t>
      </w:r>
    </w:p>
    <w:p>
      <w:pPr>
        <w:pStyle w:val="TextBodyIndent"/>
        <w:ind w:left="0" w:firstLine="540"/>
        <w:rPr>
          <w:sz w:val="20"/>
          <w:szCs w:val="20"/>
        </w:rPr>
      </w:pPr>
      <w:r>
        <w:rPr>
          <w:sz w:val="20"/>
          <w:szCs w:val="20"/>
        </w:rPr>
        <w:t>3.1. Цена настоящего договора составляет ______________ (___________________) рубл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2. Цена включает в себя: все расходы по приобретению необходимых инструментов, контрольно-измерительных приборов, запасные части используемые в 1 месяц оказания услуги стоимостью не более 2 000 руб. 00 коп., все налоги, включая НДС, оплату страхования, транспортных расходов вне зависимости от места оказания услуги, и прочие расходы, связанные с надлежащим Исполнением обязательств по настоящему договор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 Прием оказанных услуг оформляется один раз в месяц актом на комплексное техобслуживание медицинской техни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</w:t>
      </w:r>
      <w:r>
        <w:rPr>
          <w:bCs/>
          <w:sz w:val="20"/>
          <w:szCs w:val="20"/>
        </w:rPr>
        <w:t>Заказчик</w:t>
      </w:r>
      <w:r>
        <w:rPr>
          <w:sz w:val="20"/>
          <w:szCs w:val="20"/>
        </w:rPr>
        <w:t xml:space="preserve"> оплачивает надлежащим образом выполненные Исполнителем работы путем перечисления денежных средств со своего расчетного счета на расчетный счет Исполнителя в течение 20 банковских дней после предъявления на оплату счета-фактуры и подписания Заказчиком акта на комплексное техобслуживание медицинской техни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 Стоимость материалов, комплектующих изделий и запасных частей, израсходованных в течение 1 месяца на техническое обслуживание или на дополнение комплекта ЗИП стоимость более 2 000 руб. 00 коп., в цену технического обслуживания не входит и оплачивается ЗАКАЗЧИКОМ дополнительно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и исполнения обязательств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5.1. Сроки оказания услуг: </w:t>
      </w:r>
      <w:r>
        <w:rPr>
          <w:b/>
          <w:sz w:val="20"/>
          <w:szCs w:val="20"/>
        </w:rPr>
        <w:t>с 10.01.2012г. по 31.05.2012г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5.2. Место оказания услуги: </w:t>
      </w:r>
      <w:r>
        <w:rPr>
          <w:b/>
          <w:sz w:val="20"/>
          <w:szCs w:val="20"/>
        </w:rPr>
        <w:t>г.Пермь, Бульвар Гагарина  68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</w:rPr>
        <w:t>6. Ответственность сторон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Виновная сторона несет ответственность за нарушение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. В случае нарушения сроков исполнения обязательств Исполнителем, предусмотренных настоящим Договором, последний выплачивает Заказчику неустойку за каждый день просрочки исполнения обязательств в размере ставки рефинансирования Центрального банка РФ, действующей на день уплаты неустойки, от суммы неисполненных обязательств, начиная со дня, следующего за днем истечения установленного для исполнения обязательств срока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В случае просрочки исполнения Заказчиком обязательств по оплате, последний обязан уплатить Исполнителю неустойку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, начиная со дня, следующего после дня истечения установленного срока исполнения  обязательства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При ненадлежащем, некачественном выполнении работ Исполнитель уплачивает Заказчику штраф в размере 10% от цены настоящего Догово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5. Уплата неустойки и (или) штрафа не освобождает от обязанности исполнения принятых на себя обязательств в полном объеме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Обстоятельства непреодолимой силы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15"/>
        <w:ind w:firstLine="540"/>
        <w:rPr>
          <w:b/>
          <w:b/>
          <w:sz w:val="20"/>
          <w:szCs w:val="20"/>
        </w:rPr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8. Заключительны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  <w:szCs w:val="20"/>
        </w:rPr>
        <w:t xml:space="preserve">8.1. Все споры по настоящему договору разрешаются в Арбитражном суде Пермского края. Претензионный порядок разрешения споров обязателен для сторон Договора. Срок разрешения претензий – 10 дней. 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1"/>
        </w:rPr>
        <w:t>8.3. Р</w:t>
      </w:r>
      <w:r>
        <w:rPr>
          <w:rFonts w:cs="Times New Roman" w:ascii="Times New Roman" w:hAnsi="Times New Roman"/>
        </w:rPr>
        <w:t xml:space="preserve">асторжение настоящего контракта допускается по взаимному письменному согласию сторон или по решению суда по основаниям, предусмотренным действующим законодательством РФ. 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Все уведомления и извещения должны направляться в письменной форме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7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2"/>
        </w:numPr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- Перечень изделий медицинской техники подлежащей техническому обслуживанию с указанием стоимости обслуживания за единицу.</w:t>
      </w:r>
    </w:p>
    <w:p>
      <w:pPr>
        <w:pStyle w:val="Normal"/>
        <w:numPr>
          <w:ilvl w:val="0"/>
          <w:numId w:val="2"/>
        </w:numPr>
        <w:spacing w:before="20" w:after="0"/>
        <w:ind w:left="72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2 Копия Лицензии от ________________________________ года № </w:t>
      </w:r>
    </w:p>
    <w:p>
      <w:pPr>
        <w:pStyle w:val="Normal"/>
        <w:spacing w:before="2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704"/>
      </w:tblGrid>
      <w:tr>
        <w:trPr/>
        <w:tc>
          <w:tcPr>
            <w:tcW w:w="4684" w:type="dxa"/>
            <w:tcBorders/>
          </w:tcPr>
          <w:p>
            <w:pPr>
              <w:pStyle w:val="Normal"/>
              <w:ind w:first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               _______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изделий медицинской техники подлежащей техническому обслужив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1"/>
        <w:gridCol w:w="2239"/>
        <w:gridCol w:w="3240"/>
        <w:gridCol w:w="1800"/>
      </w:tblGrid>
      <w:tr>
        <w:trPr>
          <w:trHeight w:val="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7"/>
      </w:tblGrid>
      <w:tr>
        <w:trPr/>
        <w:tc>
          <w:tcPr>
            <w:tcW w:w="4691" w:type="dxa"/>
            <w:tcBorders/>
          </w:tcPr>
          <w:p>
            <w:pPr>
              <w:pStyle w:val="Normal"/>
              <w:ind w:first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4697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ind w:right="-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               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9:00Z</dcterms:created>
  <dc:creator>Admin</dc:creator>
  <dc:description/>
  <cp:keywords/>
  <dc:language>en-US</dc:language>
  <cp:lastModifiedBy>1</cp:lastModifiedBy>
  <dcterms:modified xsi:type="dcterms:W3CDTF">2011-12-14T06:20:00Z</dcterms:modified>
  <cp:revision>17</cp:revision>
  <dc:subject/>
  <dc:title>ПРОЕКТ ГОСУДАРСТВЕННОГО КОНТРАКТА</dc:title>
</cp:coreProperties>
</file>