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Title1"/>
        <w:jc w:val="center"/>
        <w:rPr>
          <w:b/>
          <w:b/>
          <w:bCs/>
          <w:i w:val="false"/>
          <w:i w:val="false"/>
          <w:kern w:val="2"/>
          <w:sz w:val="22"/>
          <w:szCs w:val="22"/>
        </w:rPr>
      </w:pPr>
      <w:r>
        <w:rPr>
          <w:b/>
          <w:bCs/>
          <w:i w:val="false"/>
          <w:kern w:val="2"/>
          <w:sz w:val="22"/>
          <w:szCs w:val="22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7411000051 от 14.12.201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дворовых территорий многоквартирных домов, проездов к дворовым территориям многоквартирных домов на территории г.Перми (проезд от ул.Свиязева до ул.Свиязева,42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permblag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дворовых территорий многоквартирных домов, проездов к дворовым территориям многоквартирных домов на территории г.Перми (проезд от ул.Свиязева до ул.Свиязева,42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00 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метный расчет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соответствии с техническим заданием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с даты заключения договора. Окончание работ: 01 июня 2012 г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фактически выполненные работы осуществляются ежемесячно в течение месяца, следующего за отчетным, на основании актов выполненных работ, справок о стоимости выполненных работ и затрат (форма КС-2, форма КС-3), счетов-фактур оформленных в установленном порядке и представленных не позднее 23 числа каждого месяца с учетом применения финансовых санкций согласно условиям, установленным в настоящем Договоре.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5755"/>
      </w:tblGrid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5755"/>
      </w:tblGrid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12.2011 09:00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6.12.2011 11:00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1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</w:tblGrid>
      <w:tr>
        <w:trPr/>
        <w:tc>
          <w:tcPr>
            <w:tcW w:w="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6:00Z</dcterms:created>
  <dc:creator>Ahmed</dc:creator>
  <dc:description/>
  <cp:keywords/>
  <dc:language>en-US</dc:language>
  <cp:lastModifiedBy>Ahmed</cp:lastModifiedBy>
  <dcterms:modified xsi:type="dcterms:W3CDTF">2011-12-14T09:48:00Z</dcterms:modified>
  <cp:revision>11</cp:revision>
  <dc:subject/>
  <dc:title/>
</cp:coreProperties>
</file>