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4» ДЕКАБРЯ  2011 года № 11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на монтаж и наладку охранной тревожной сигнализации в пункте доврачебного приема МУЗ «Городская клиническая поликлиника №4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2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Монтаж и наладка охранной тревожной сигнализации в пункте доврачебного приема МУЗ «Городская клиническая поликлиника №4»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Монтаж и наладка охранной тревожной сигнализации в пункте доврачебного приема МУЗ «Городская клиническая поликлиника №4», расположенный по адресу: г. Пермь,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2 786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ого сметного расчета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</w:rPr>
            </w:pPr>
            <w:r>
              <w:rPr>
                <w:bCs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761 Монтаж аппаратуры электрической тревожной, пожарной, вызывной и дистанционной сигнализации с блокировкой поверхностей</w:t>
              <w:br/>
              <w:t>4530858 Пусконаладочные работы систем автоматики, сигнализации и взаимосвязанных устройст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и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Cs/>
              </w:rPr>
              <w:t>Пункт доврачебного приема МУЗ «Городская клиническая поликлиника №4», расположенный по адресу: г. Пермь,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лата за работы производится безналичным перечислением денежных средств, в срок до 31.01.2012 после получения надлежащим образом оформленных документов: Ак</w:t>
            </w:r>
            <w:r>
              <w:rPr>
                <w:color w:val="000000"/>
                <w:spacing w:val="3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выполненных работ и затрат (форма КС-3)</w:t>
            </w:r>
            <w:r>
              <w:rPr/>
              <w:t xml:space="preserve">, счета, счет-фактуры. 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16:00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Локальный сметный расчет и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МУЗ «ГКП № 4»</w:t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2-14T10:20:00Z</cp:lastPrinted>
  <dcterms:modified xsi:type="dcterms:W3CDTF">2011-12-14T08:51:00Z</dcterms:modified>
  <cp:revision>16</cp:revision>
  <dc:subject/>
  <dc:title>Котировка</dc:title>
</cp:coreProperties>
</file>