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0356300018411000014  от    «13» декабр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1.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2.Мощность службы по приему и обработке звонков от прикрепленного населения Заказчика   составляет  не менее  660 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1.3.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4.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6.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1.7.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>2.1.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2.2.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3.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1.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.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2.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3.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4.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5.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6.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7.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8.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9.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0.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1.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2.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3.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4.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5.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6.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1.17.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1.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2.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3.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4.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5.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6.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7.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3.2.8.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9.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0.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3.2.11.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4.1.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.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2.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.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.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2.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3.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4.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5.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6.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7.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8.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9.Возможность просмотра зарезервированных ранее бирок к врачу,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5.10.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6.1.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.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4.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.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6.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6.1.7.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.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.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силами Исполнителя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  врач  МУЗ «ГДП № 3»                                                                  С.С. Наговицы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1</cp:lastModifiedBy>
  <cp:lastPrinted>2010-09-07T10:34:00Z</cp:lastPrinted>
  <dcterms:modified xsi:type="dcterms:W3CDTF">2011-12-13T13:44:00Z</dcterms:modified>
  <cp:revision>43</cp:revision>
  <dc:subject/>
  <dc:title>ЗАПРОС КОТИРОВОЧНОЙ ЦЕНЫ</dc:title>
</cp:coreProperties>
</file>