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8411000015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говядины 2 категори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3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09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8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говицын Сергей Семе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говядины 2 категори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7 680,00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акта (Приложение № 3)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товара Мясо говядина 2 категории Характеристики товара Мясо замороженное без оболочки Требования к товару Соответствие ГОСТ 779-55 Единица измерения кг Количество 923,00 Максимальная цена (руб.) 105120,00 Источник финансирования Средства получаемые от предпринимательской деятельности Место поставки Детская молочная кухня, расположенная по адресу: г. Пермь, ул. Репина,70 а Условия поставки 1) Поставка мяса осуществляется транспортом поставщика до 08.00 часов, партиями по заявке заказчика, поданной в предшествующий поставке день: - 1 раз в неделю кроме выходных и праздничных дней. 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3) В момент поставки товар должен иметь остаточный срок годности не менее 70% от срока реализации товара. Период поставки товара: Начало - с момента заключения муниципального контракта Окончание - до полного исполнения сторонами всех обязательст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полного исполнения сторонами всех своих обязательств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ок товаров: оплата поставленного товара производится путем перечисления денежных средств на расчетный счет Поставщика в течении 20 (двадцати) банковских дней с момента получения счета- фактуры, накладных с указанием даты поставки и отметкой материально-ответственного лица Заказчика о получении товар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4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олучаемые от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16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1</cp:lastModifiedBy>
  <cp:lastPrinted>2009-11-10T09:27:00Z</cp:lastPrinted>
  <dcterms:modified xsi:type="dcterms:W3CDTF">2011-12-13T17:19:00Z</dcterms:modified>
  <cp:revision>140</cp:revision>
  <dc:subject/>
  <dc:title>                                                                                  УТВЕРЖДАЮ</dc:title>
</cp:coreProperties>
</file>