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молочной кух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right="0" w:hanging="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овицын Сергей Семе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молочной кух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491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о в приложении № 1 "Локальный сметный расче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выплаченные или подлежащие выплаты налоги и сборы, все расходы которые могут возникнуть при исполнении настояще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- Локально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01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2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35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ведена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right="-6" w:firstLine="72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6:00Z</dcterms:created>
  <dc:creator>1</dc:creator>
  <dc:description/>
  <cp:keywords/>
  <dc:language>en-US</dc:language>
  <cp:lastModifiedBy>1</cp:lastModifiedBy>
  <dcterms:modified xsi:type="dcterms:W3CDTF">2011-12-13T17:19:00Z</dcterms:modified>
  <cp:revision>3</cp:revision>
  <dc:subject/>
  <dc:title/>
</cp:coreProperties>
</file>