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для Рентген-кабин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для Рентген-кабин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729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680 Реактивы химические аналитического и общелабораторного назначения</w:t>
              <w:br/>
              <w:t>2429952 Химикаты для обработки кинофотоматериа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товара производится: первая партия – 20% от общего количества по каждому наименованию в течение 5-ти рабочих дней с момента подписания сторонами договора; поставка следующих партий осуществляется: в течении 3 календарных дней со дня получения письменной заявки Заказчика (по факсу), в период действия Договора с момента его заключения до «31» дека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(ПД); внебюджетные средства территориального государственного внебюджетного фонда (ОМС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8:00Z</dcterms:created>
  <dc:creator>Olga</dc:creator>
  <dc:description/>
  <cp:keywords/>
  <dc:language>en-US</dc:language>
  <cp:lastModifiedBy>Olga</cp:lastModifiedBy>
  <cp:lastPrinted>2011-12-14T14:49:00Z</cp:lastPrinted>
  <dcterms:modified xsi:type="dcterms:W3CDTF">2011-12-14T09:49:00Z</dcterms:modified>
  <cp:revision>1</cp:revision>
  <dc:subject/>
  <dc:title>Извещение о проведении запроса котировок</dc:title>
</cp:coreProperties>
</file>