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лабораторных исследований: Бактериологические и вирусологические исследования отделяемого; смывы на БГКП, S. aureus; исследования материала на стерильность: перевязочный материал и инструментарий; исследования воздуха помещений на S.aureus, Грибы, ОМ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жесова Наталь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лабораторных исследований: Бактериологические и вирусологические исследования отделяемого; смывы на БГКП, S. aureus; исследования материала на стерильность: перевязочный материал и инструментарий; исследования воздуха помещений на S.aureus, Грибы, ОМ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6 416,8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0000 Услуги по охране здоровья человек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9.12.2011г. по 30.06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форме безналичного платежа на расчетный счет Исполнителя в течение 20 банковских дней с момента получения от Исполнителя счета и акта выполненных работ за фактически выполненный объем работ. Поставщик обязан на счете и акте выполненных работ указать номер и дату догово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17:00Z</dcterms:created>
  <dc:creator>Econ_C10</dc:creator>
  <dc:description/>
  <cp:keywords/>
  <dc:language>en-US</dc:language>
  <cp:lastModifiedBy>Econ_C10</cp:lastModifiedBy>
  <dcterms:modified xsi:type="dcterms:W3CDTF">2011-12-08T06:17:00Z</dcterms:modified>
  <cp:revision>2</cp:revision>
  <dc:subject/>
  <dc:title/>
</cp:coreProperties>
</file>