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№ 3</w:t>
      </w:r>
    </w:p>
    <w:p>
      <w:pPr>
        <w:pStyle w:val="Heading"/>
        <w:jc w:val="right"/>
        <w:rPr/>
      </w:pPr>
      <w:r>
        <w:rPr>
          <w:b w:val="false"/>
          <w:szCs w:val="24"/>
        </w:rPr>
        <w:t>к извещению о проведении запроса котировок</w:t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МУНИЦИПАЛЬНЫЙ КОНТРАКТ № _____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                                                                                               «____»_______________2011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учреждение здравоохранения «Городская поликлиника № 12», именуемое в дальнейшем «Заказчик», в лице главного врача Штэфана Павла Владимировича, действующего на основании Устава, с одной стороны, и 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, именуемое в дальнейшем «Исполнитель», в лиц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, действующего на основании ______________________________, с другой стороны, совместно именуемые далее «Стороны» заключили настоящий муниципальный контракт (далее – договор) о нижеследующем.</w:t>
      </w:r>
    </w:p>
    <w:p>
      <w:pPr>
        <w:pStyle w:val="Normal"/>
        <w:tabs>
          <w:tab w:val="clear" w:pos="720"/>
          <w:tab w:val="left" w:pos="190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Заказчик поручает, а Исполнитель принимает на себя проведение лабораторных исследований:</w:t>
      </w:r>
      <w:r>
        <w:rPr/>
        <w:t xml:space="preserve"> </w:t>
      </w:r>
      <w:r>
        <w:rPr>
          <w:sz w:val="24"/>
          <w:szCs w:val="24"/>
        </w:rPr>
        <w:t xml:space="preserve">«Бактериологические  и вирусологические исследования отделяемого; смывы на БГКП,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aureus</w:t>
      </w:r>
      <w:r>
        <w:rPr>
          <w:sz w:val="24"/>
          <w:szCs w:val="24"/>
        </w:rPr>
        <w:t xml:space="preserve">; исследования материала на стерильность: перевязочный материал и инструментарий; исследования воздуха помещений на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ureus</w:t>
      </w:r>
      <w:r>
        <w:rPr>
          <w:sz w:val="24"/>
          <w:szCs w:val="24"/>
        </w:rPr>
        <w:t>, Грибы, ОМЧ», согласно технического задания (приложение № 1), которое является неотъемлемой частью настоящего договор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Количество, наименование, качество и другие требования к данной работе, сроки ее выполнения содержатся в техническом задании, являющемся неотъемлемой частью договора (приложение № 1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обязуется выполнить работы своими силами и за свой счет. Приемка-сдача по количеству и качеству осуществляется Заказчиком и Исполнителем в порядке, определяемом настоящим договор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СДАЧИ И ПРИЕМКИ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емка и оценка работ осуществляется Заказчиком в соответствии с требованиями технического задания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емка работ производится Заказчиком по представлению ее Исполнителем, но не позднее срока окончания договора. Результаты приемки, сдачи работ оформляются двусторонним актом выполненных работ поэтапно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казчик в течение 3 (трех) рабочих дней со дня получения акта выполненных работ, счета обязан направить Исполнителю подписанный акт выполненных работ или мотивированный отказ от приемки работ. В случае, если в положенный срок Исполнитель не получает от Заказчика подписаны акт выполненных работ или мотивированный отказ от приемки работ, работа считается принятой Заказчиком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В случае мотивированного отказа Заказчика от приемки работ сторонами составляется двусторонний акт с перечислением недостатков выполненных работ.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ЦЕНА ДОГОВОРА И ПОРЯДОК РАСЧЕТОВ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</w:t>
        <w:tab/>
        <w:t>Цена договора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3.1.</w:t>
        <w:tab/>
        <w:t>Цена договора составляет __________ (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) рублей, в том числе НДС 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тежи</w:t>
      </w:r>
    </w:p>
    <w:p>
      <w:pPr>
        <w:pStyle w:val="Normal"/>
        <w:tabs>
          <w:tab w:val="clear" w:pos="720"/>
          <w:tab w:val="left" w:pos="1004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казчик производит платежи по настоящему договору платежными поручениями на расчетный счет Исполнителя, указанный в договоре за выполненные работы следующим образом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форме безналичного платежа на расчетный счет Исполнителя в течение 20 банковских дней с момента получения от Исполнителя счета и акта выполненных работ за фактически выполненный объем работ. Поставщик обязан на счете и акте выполненных работ указать номер и дату договора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72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латежи по настоящему договору осуществляются в валюте Российской Федерации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72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по ценам, указанным в договоре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72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Цена включает в себя все расходы, связанные с выполнением поставки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. ПОРЯДОК ВЫПОЛНЕНИЯ РАБОТ И ДОКУМЕНТАЦИЯ ПО ДОГОВОР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</w:t>
        <w:tab/>
        <w:t>Исполнитель обязуется выполнить работы по согласованию с Заказчиком поэтапно, по мере поступления от Заказчика материала. Забор материала и доставка на исследование производится Заказчи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</w:t>
        <w:tab/>
        <w:t>Исполнитель обязуется выполнить работы, согласно технического задания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</w:t>
        <w:tab/>
        <w:t>Исполнитель обязуется передать Заказчику следующую документаци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акт выполненных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ч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чет-фактуру.</w:t>
      </w:r>
    </w:p>
    <w:p>
      <w:pPr>
        <w:pStyle w:val="Normal"/>
        <w:jc w:val="both"/>
        <w:rPr/>
      </w:pPr>
      <w:r>
        <w:rPr>
          <w:sz w:val="24"/>
          <w:szCs w:val="24"/>
        </w:rPr>
        <w:t>5.4.</w:t>
        <w:tab/>
        <w:t>Срок выполнения работ: с 19.12.2011 г. по 30.06.2012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6. ОТВЕТСТВЕННОСТЬ СТОР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6. Просрочка исполнения договора Исполнителем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79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1.</w:t>
        <w:tab/>
        <w:t>Работы должны осуществляться Исполнителем в соответствии с Приложением № 1 к настоящему договору и условиями настоящего договора.</w:t>
      </w:r>
    </w:p>
    <w:p>
      <w:pPr>
        <w:pStyle w:val="Normal"/>
        <w:tabs>
          <w:tab w:val="clear" w:pos="720"/>
          <w:tab w:val="left" w:pos="79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2.</w:t>
        <w:tab/>
        <w:t>Если в период выполнения договора возникнут обстоятельства, которые Исполнитель не сможет предвидеть и предотвратить разумными мерами, влияющие на осуществление своевременного выполнения работ, Исполнитель обязуется незамедлительно направить Заказчику письменное уведомление о таких обстоятельствах, их предположительной длительности и причине (причинах). После получения уведомления от Исполнителя Заказчик обязуется как можно скорее оценить ситуацию и, на свое усмотрение, продлить срок выполнения договора Исполнителем с уплатой неустойки, за исключением случая, предусмотренного настоящим договором. Продление срока выполнения договора должно быть оформлен Сторонами в письменном виде путем внесения изменений в догово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7. Неисполнение условий договора, возмещение убытков, неустойка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79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.1.</w:t>
        <w:tab/>
        <w:t>В случае неисполнения или ненадлежащего исполнения обязательств по договору Исполнитель обязан в течение 3 (трех) рабочих дней в письменной форме сообщить об этом Заказчи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2.</w:t>
        <w:tab/>
        <w:t>Заказчик может в течение 30 рабочих дней письменно предъявить претензии Исполнителю и потребовать срочного и надлежащего выполнения обязательств по договор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3.</w:t>
        <w:tab/>
        <w:t>За нарушение сроков выполнения работ, Исполнитель выплачивает Заказчику неустойку в размере 0,1 % от общей стоимости выполненных работ за каждый день просрочки исполнения обязательст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зыскание неустойки не освобождает Исполнителя от выполнения лежащих на нем обязательств по настоящему договору либо устранения наруш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4.</w:t>
        <w:tab/>
        <w:t>Исполнитель может быть освобожден от уплаты неустойки, если Заказчик признает причину просрочки исполнения уважительной и Стороны договорятся о продлении сроков выполнения договора без применения неусто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</w:t>
        <w:tab/>
        <w:t>В случае просрочки исполнения Заказчиком обязательств оплаты по договору, Исполнитель вправе требовать уплаты неустойки (пени). Неустойка в размере начисляется за каждый день просрочки оплаты, предусмотренной договором, начиная со дня, следующего после дня истечения установленного договором срока исполнения обязательства по оплате. Размер такой неустойки устанавливается в размере одной трехсотой действующей на день уплаты пени ставки рефинансирования Центрального банка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6.</w:t>
        <w:tab/>
        <w:t>Заказчик не несет ответственность за несвоевременную оплату за выполненные работы, связанную с обстоятельствами непреодолимой силы или по вине Исполн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7.</w:t>
        <w:tab/>
        <w:t>Размер неустоек, указанный в настоящем договоре, не подлежит изменению в арбитраж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8.</w:t>
        <w:tab/>
        <w:t>В случае неисполнения условий договора Исполнитель несет ответственность в пределах цены догово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 ДРУГИЕ УСЛОВИЯ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8. Внесение поправок в договор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</w:t>
        <w:tab/>
        <w:t>Изменение условий и дополнения к договору производятся Сторонами в соответствии с законодательством РФ о закупках для муниципальных нужд и оформляются изменения к договору, которые подписываются уполномоченными лицами Сторон, считаются неотъемлемыми частями договора и вступают в силу с даты регистрации изменений у Заказ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9.  Передача прав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.</w:t>
        <w:tab/>
        <w:t xml:space="preserve">   Исполнитель не имеет право передавать свои права и обязательства по настоящему договору другому лиц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0.  Непреодолимая сил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10.1.</w:t>
        <w:tab/>
        <w:t xml:space="preserve">   В случае наступления обстоятельств, не позволяющих полностью или частично осуществить любой из Сторон свои обязательства по настоящему Договору, а именно: военных действий, стихийных бедствий, изменения законодательства, если эти обстоятельства прямо влияют на выполнение данного Договора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10.2.</w:t>
        <w:tab/>
        <w:t xml:space="preserve">   Сторона, для которой создалась невозможность исполнения обязательств по настоящему Договору, должна немедленно информировать другую Сторону о наступлении и прекращении обстоятельств непреодолимой силы, приложив к извещению справку соответствующего государственного органа, копию нормативного правого акта, повлиявшего на исполнение обязательств.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  <w:t>11.   Расторжение договора</w:t>
      </w:r>
    </w:p>
    <w:p>
      <w:pPr>
        <w:pStyle w:val="TextBody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11.1.</w:t>
        <w:tab/>
        <w:t xml:space="preserve">   Настоящий договор может быть расторгнут по соглашению сторон или по решению суда, с возмещением сторонами фактических затрат по договору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2.   Заключительные положения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1.</w:t>
        <w:tab/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2.</w:t>
        <w:tab/>
        <w:t>Любая договоренность между Заказчиком и Исполнителем, влекущая за собой новые обстоятельства, которые не вытекают из настоящего договора, должна быть письменно подтверждена сторонами в форме дополнений или изменений к настоящему договор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3.</w:t>
        <w:tab/>
        <w:t>Во всем остальном, что не предусмотрено настоящим договором, применяются нормы действующего законодательства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4.</w:t>
        <w:tab/>
        <w:t>Настоящий договор составлен в двух экземплярах (один для Исполнителя и один для Заказчика), имеющих одинаковую юридическую силу и вступает в силу с момента его по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5.</w:t>
        <w:tab/>
        <w:t>Все споры и разногласия, возникающие между сторонами по настоящему договору, решаются путем переговоров, в течение 20 дней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6.</w:t>
        <w:tab/>
        <w:t>Для решения текущих вопросов по договору от Исполнителя назначается ответственное лиц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 ЮРИДИЧЕСКИЕ АДРЕСА И БАНКОВСКИЕ РЕКВИЗИТЫ СТОРОН:</w:t>
      </w:r>
    </w:p>
    <w:p>
      <w:pPr>
        <w:pStyle w:val="Normal"/>
        <w:rPr/>
      </w:pPr>
      <w:r>
        <w:rPr>
          <w:i/>
          <w:sz w:val="24"/>
          <w:szCs w:val="24"/>
        </w:rPr>
        <w:t xml:space="preserve">Заказчик </w:t>
      </w:r>
      <w:r>
        <w:rPr>
          <w:sz w:val="24"/>
          <w:szCs w:val="24"/>
        </w:rPr>
        <w:t>– Муниципальное учреждение здравоохранения «Городская поликлиника № 12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: 614113, г. Пермь, ул. Автозаводская, 82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Heading1"/>
        <w:rPr>
          <w:szCs w:val="24"/>
        </w:rPr>
      </w:pPr>
      <w:r>
        <w:rPr>
          <w:szCs w:val="24"/>
        </w:rPr>
        <w:t>ИНН 5908041321 КПП 590801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ФК по Пермской области (л/с ___________________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/счет _________________________   БИК 045773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КЦ ГУ Банка России по Пермскому краю г. Перм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 xml:space="preserve">Подрядчик </w:t>
      </w:r>
      <w:r>
        <w:rPr>
          <w:sz w:val="24"/>
          <w:szCs w:val="24"/>
        </w:rPr>
        <w:t>– 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товый адрес: 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___________________ КПП 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анковские реквизиты: </w:t>
      </w:r>
    </w:p>
    <w:p>
      <w:pPr>
        <w:pStyle w:val="TextBody"/>
        <w:rPr>
          <w:szCs w:val="24"/>
        </w:rPr>
      </w:pPr>
      <w:r>
        <w:rPr>
          <w:szCs w:val="24"/>
        </w:rPr>
        <w:t>Р/с _____________________________________________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>К/с______________________________________________________________________________БИК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«ЗАКАЗЧИК»                                                                    «ИСПОЛНИТЕЛЬ»</w:t>
      </w:r>
    </w:p>
    <w:p>
      <w:pPr>
        <w:pStyle w:val="TextBody"/>
        <w:rPr>
          <w:szCs w:val="24"/>
        </w:rPr>
      </w:pPr>
      <w:r>
        <w:rPr>
          <w:szCs w:val="24"/>
        </w:rPr>
        <w:t>Главный врач                                                                     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>МУЗ «ГП № 12»                                                                 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_______________ П.В. Штэфан                                         _______________ (________________)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none"/>
      <w:suff w:val="nothing"/>
      <w:lvlText w:val="4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..%2"/>
      <w:lvlJc w:val="left"/>
      <w:pPr>
        <w:tabs>
          <w:tab w:val="num" w:pos="369"/>
        </w:tabs>
        <w:ind w:left="369" w:hanging="369"/>
      </w:pPr>
    </w:lvl>
    <w:lvl w:ilvl="2">
      <w:start w:val="1"/>
      <w:numFmt w:val="decimal"/>
      <w:lvlText w:val=".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.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.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.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.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.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.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7z0">
    <w:name w:val="WW8Num7z0"/>
    <w:qFormat/>
    <w:rPr>
      <w:b/>
      <w:i w:val="fals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8z0">
    <w:name w:val="WW8Num18z0"/>
    <w:qFormat/>
    <w:rPr>
      <w:b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-1260" w:right="0" w:hanging="0"/>
    </w:pPr>
    <w:rPr>
      <w:sz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20"/>
        <w:tab w:val="left" w:pos="1980" w:leader="none"/>
      </w:tabs>
      <w:suppressAutoHyphens w:val="false"/>
      <w:ind w:left="1404" w:hanging="504"/>
      <w:jc w:val="both"/>
    </w:pPr>
    <w:rPr>
      <w:sz w:val="24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1:45:00Z</dcterms:created>
  <dc:creator>Людмила  Николаевна Мельник</dc:creator>
  <dc:description/>
  <cp:keywords/>
  <dc:language>en-US</dc:language>
  <cp:lastModifiedBy>Econ_C10</cp:lastModifiedBy>
  <cp:lastPrinted>2011-11-16T14:01:00Z</cp:lastPrinted>
  <dcterms:modified xsi:type="dcterms:W3CDTF">2011-12-08T05:39:00Z</dcterms:modified>
  <cp:revision>24</cp:revision>
  <dc:subject/>
  <dc:title/>
</cp:coreProperties>
</file>