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1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информационных услуг с использованием установленного экземпляра систем семейства «КонсультантПлюс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жесова Наталья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информационных услуг с использованием установленного экземпляра систем семейства «КонсультантПлюс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3 400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контракта было осуществлено маркетинговое исследование рынка и Заказчиком осуществлен свой расчет начальной (максимальной) цены контракт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должны быть включены все расходы, связанные с исполнением муниципального контракта, в том числе расходы на страхование, уплату таможенных пошлин, налогов, сборов и других обязательных платежей, на перевозку и доставку, гарантийное обслуживани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1000 Услуги специализированных организаций по передаче данных и информационному обеспечению пользователей на основе баз данных и информационно - вычислительных сет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истем – 1 шт., подробные характеристики оказываемых услуг указаны в техническом задании (Приложение № 1 к настоящему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31.12.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оплаты – безналичная. Оплата производится путем перечисления Заказчиком денежных средств на расчетный счет Исполнителя ежемесячно на основании счета Исполнителя в течение 20 банковских дней со дня подписания сторонами акта оказанных услуг и предоставления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53:00Z</dcterms:created>
  <dc:creator>Econ_C10</dc:creator>
  <dc:description/>
  <cp:keywords/>
  <dc:language>en-US</dc:language>
  <cp:lastModifiedBy>Econ_C10</cp:lastModifiedBy>
  <dcterms:modified xsi:type="dcterms:W3CDTF">2011-12-13T07:53:00Z</dcterms:modified>
  <cp:revision>3</cp:revision>
  <dc:subject/>
  <dc:title/>
</cp:coreProperties>
</file>