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77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столовых по приготовлению блюд диетического питания для пациентов, находящихся на стационарном лечени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874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столовых по приготовлению блюд диетического питания для пациентов, находящихся на стационарном лечени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998 00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520107 Услуги столовых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750 койко-дней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Плеханова, 36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 следующего дня после подписания договора до выполнения запланированного объёма услуг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 90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 90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Обеспечение исполнения договора предоставляется участником аукциона, с которым заключается договор, в виде: безотзывной банковской гарантии, договора поручительства, передачи заказчику в залог денежных средств, в том числе в форме вклада (депозита). Способ обеспечения исполнения договора из перечисленных способов определяется участником аукциона самостоятельно. </w:t>
            </w:r>
          </w:p>
        </w:tc>
      </w:tr>
      <w:tr>
        <w:trPr/>
        <w:tc>
          <w:tcPr>
            <w:tcW w:w="104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75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2.2011 12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2.2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4"/>
        <w:gridCol w:w="428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1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</w:t>
        <w:tab/>
        <w:tab/>
        <w:tab/>
        <w:tab/>
        <w:t>В.Н. Грязнов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1:35:00Z</dcterms:created>
  <dc:creator>WinXP</dc:creator>
  <dc:description/>
  <cp:keywords/>
  <dc:language>en-US</dc:language>
  <cp:lastModifiedBy>WinXP</cp:lastModifiedBy>
  <dcterms:modified xsi:type="dcterms:W3CDTF">2011-12-14T11:37:00Z</dcterms:modified>
  <cp:revision>1</cp:revision>
  <dc:subject/>
  <dc:title>Извещение</dc:title>
</cp:coreProperties>
</file>