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открытого конкурса</w:t>
      </w:r>
    </w:p>
    <w:p>
      <w:pPr>
        <w:pStyle w:val="Title1"/>
        <w:spacing w:before="0" w:after="0"/>
        <w:jc w:val="center"/>
        <w:rPr/>
      </w:pPr>
      <w:r>
        <w:rPr/>
        <w:t>(в редакции №2 от 14.12.2011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7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столовых по приготовлению блюд диетического питания для пациентов, находящихся на стационарном лечени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столовых по приготовлению блюд диетического питания для пациентов, находящихся на стационарном лечени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999 52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7 Услуги столовых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660 койко-дн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 Пермь, ул. Плеханова, 3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 следующего дня после подписания договора до выполнения запланированного объёма услуг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976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23» января 2012 г. Денежные средства считаются внесенными с момента их зачисления на расчетный счет Получателя. Обеспечение заявки на участие в конкурсе не возвращается в случае уклонения победителя или лица, с которым заключается договор, от подписания договора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976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ом установлено требование обеспечения исполнения договора в размере 5% от начальной максимальной цены: 149 976,00 (Сто сорок девять тысяч девятьсот семьдесят шесть руб. 00 коп) рублей Обеспечением может быть передача заказчику в залог денежных средств, в том числе в форме вклада (депозита), банковская гарантия или договор поручительства. Способ обеспечения исполнения договора из перечисленных способов определяется участником конкурса, с которым заключается договор, самостоятельно, в соответствии с действующим законодательством РФ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2.12.2011 по 16.01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30, каб. 2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письменному запросу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ь г, ул. Кирова, 82 (2 этаж, зал заседаний)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1.2012 10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ь г, ул. Кирова, 82 (2 этаж, зал заседаний)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1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ь г, ул. Кирова, 82 (2 этаж, зал заседаний)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1.2012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9:00Z</dcterms:created>
  <dc:creator>WinXP</dc:creator>
  <dc:description/>
  <cp:keywords/>
  <dc:language>en-US</dc:language>
  <cp:lastModifiedBy>WinXP</cp:lastModifiedBy>
  <dcterms:modified xsi:type="dcterms:W3CDTF">2011-12-14T10:10:00Z</dcterms:modified>
  <cp:revision>1</cp:revision>
  <dc:subject/>
  <dc:title>Извещение</dc:title>
</cp:coreProperties>
</file>