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4661000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олоко и 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олоко и 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 179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С 10.01.2012 по 31.03.2012 года По МБДОУ «Детский сад № 390» г.Перми № лота Наименование Дополнительные условия ГОСТ Ед.изм. Объём Цена за единицу Сумма Периодичность доставки Требования по фасовке Молочные продукты Ежедневно по заявке учреждения Молоко цельное (жирность 2,5 %, п/эт. Уп. 1 л) ГОСТ Р 52090-2003; ТУ 9222-150-00419785-04 шт 6590,00 22,28 146825,20 Кефир ( п/эт.уп. 1 л.) ГОСТ Р 52093-2003 шт 930,00 22,55 20971,50 Бифидок (бифилайф) ( п/эт. уп. 0.5л) ГОСТ Р 52094-2003 шт 1850,00 13,70 25345,00 Йогурт ароматизированный п/эт уп. 0,45 кг ГОСТ Р 51331-99; ТУ 9222-217-00419785-00; шт 1850,00 14,95 27657,50 Сметана ( 15% жир.,п/эт пакет 0,5л) ГОСТ Р 52092-2003; ТУ 9222-355-00419785-04 шт 518,00 34,48 17860,64 Творог (весовой жир.5%), ГОСТ Р 52096-2003; ТУ 9222-180-00419785-04; ТУ 9222-382-00419785-05 кг 900,00 50,00 45000,00 Масло сливочное , жирность 72,5% ГОСТ Р 52969-2008; ГОСТ Р 52253-2004 кг 600,00 135,00 81000,00 Фасовка по 200 гр и по 5 кг Сыры Сыр твердый (45% жирн.) ГОСТ 7616-85; 11041-88 кг 148,00 240,00 35520,00 ИТОГО: 400179.84 Заведующий МБДОУ «Детский сад № 390» ______________________ О.А.Савостина _________________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 товаров включены в стоимос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80 Продукция молочная прочая [1520900] - [152092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С 10.01.2012 по 31.03.2012 года По МБДОУ «Детский сад № 390» г.Перми № лота Наименование Дополнительные условия ГОСТ Ед.изм. Объём Цена за единицу Сумма Периодичность доставки Требования по фасовке Молочные продукты Ежедневно по заявке учреждения Молоко цельное (жирность 2,5 %, п/эт. Уп. 1 л) ГОСТ Р 52090-2003; ТУ 9222-150-00419785-04 шт 6590,00 22,28 146825,20 Кефир ( п/эт.уп. 1 л.) ГОСТ Р 52093-2003 шт 930,00 22,55 20971,50 Бифидок (бифилайф) ( п/эт. уп. 0.5л) ГОСТ Р 52094-2003 шт 1850,00 13,70 25345,00 Йогурт ароматизированный п/эт уп. 0,45 кг ГОСТ Р 51331-99; ТУ 9222-217-00419785-00; шт 1850,00 14,95 27657,50 Сметана ( 15% жир.,п/эт пакет 0,5л) ГОСТ Р 52092-2003; ТУ 9222-355-00419785-04 шт 518,00 34,48 17860,64 Творог (весовой жир.5%), ГОСТ Р 52096-2003; ТУ 9222-180-00419785-04; ТУ 9222-382-00419785-05 кг 900,00 50,00 45000,00 Масло сливочное , жирность 72,5% ГОСТ Р 52969-2008; ГОСТ Р 52253-2004 кг 600,00 135,00 81000,00 Фасовка по 200 гр и по 5 кг Сыры Сыр твердый (45% жирн.) ГОСТ 7616-85; 11041-88 кг 148,00 240,00 35520,00 ИТОГО: 400179.84 Заведующий МБДОУ «Детский сад № 390» ______________________ О.А.Савостина _________________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6:00Z</dcterms:created>
  <dc:creator>User</dc:creator>
  <dc:description/>
  <cp:keywords/>
  <dc:language>en-US</dc:language>
  <cp:lastModifiedBy>User</cp:lastModifiedBy>
  <dcterms:modified xsi:type="dcterms:W3CDTF">2011-12-14T08:26:00Z</dcterms:modified>
  <cp:revision>2</cp:revision>
  <dc:subject/>
  <dc:title/>
</cp:coreProperties>
</file>