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0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Наименование гост Ед.изм. Объем Цена Сумма Говядина без кости (вырезка) ГОСТ 49208-85 кг 1250,00 245,00 306250,00 Изделия колбасные вареные ( колбаса вареная, в/с) ГОСТ Р 52196-2003 кг 60,00 228,00 13680,00 Изделия колбасные вареные ( сосиски, в/с) ГОСТ Р 52196-2003 кг 90,00 208,00 18720,00 Печень говяжья ГОСТ 49208-85 кг 150.00 80.00 12000,00 ИТОГО 350650.00 ПОДПИСИ Заказчик: Поставщик: ____________________О.А.Савостина _______________ М.П. М.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 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По МБДОУ «Детский сад № 390» С 10.01. 2012 по 31.03.2012 Наименование гост Ед.изм. Объем Цена Сумма Говядина без кости (вырезка) ГОСТ 49208-85 кг 1250,00 245,00 306250,00 Изделия колбасные вареные ( колбаса вареная, в/с) ГОСТ Р 52196-2003 кг 60,00 228,00 13680,00 Изделия колбасные вареные ( сосиски, в/с) ГОСТ Р 52196-2003 кг 90,00 208,00 18720,00 Печень говяжья ГОСТ 49208-85 кг 150.00 80.00 12000,00 ИТОГО 350650.00 ПОДПИСИ Заказчик: Поставщик: ____________________О.А.Савостина _______________ М.П. М.П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Никитина,22, Толбухина,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31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23:00Z</dcterms:created>
  <dc:creator>User</dc:creator>
  <dc:description/>
  <cp:keywords/>
  <dc:language>en-US</dc:language>
  <cp:lastModifiedBy>User</cp:lastModifiedBy>
  <dcterms:modified xsi:type="dcterms:W3CDTF">2011-12-14T09:24:00Z</dcterms:modified>
  <cp:revision>1</cp:revision>
  <dc:subject/>
  <dc:title/>
</cp:coreProperties>
</file>