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ценко Ольг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9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сформирована исходя из средней цены на продукты питания на 4 квартал 2011г. и предполагаемых цен на 1 квартал 2012г., на основании коммерческих предложений поставщиков, запрошенных по инициатив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гражданско-правового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000 Овощ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тофель ГОСТ Р 51808-2001, 12000 кг; Капуста: ГОСТ Р 51809-2001, 9000 кг Свекла: ГОСТ Р 51811-2001, 1500 кг; Морковь: ГОСТ Р 51782-2001, 2500 кг; Лук репчатый: ГОСТ Р 51783-2001, 2500 к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(пищебл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в период с 01.01.2012 г. по 31.03.2012г. с 09.00 час. до 12.00 час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утем перечисления денежных средств на расчетный счет поставщика в течение 45 банковских дней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2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55:00Z</dcterms:created>
  <dc:creator>User</dc:creator>
  <dc:description/>
  <cp:keywords/>
  <dc:language>en-US</dc:language>
  <cp:lastModifiedBy>User</cp:lastModifiedBy>
  <dcterms:modified xsi:type="dcterms:W3CDTF">2011-12-14T09:56:00Z</dcterms:modified>
  <cp:revision>1</cp:revision>
  <dc:subject/>
  <dc:title/>
</cp:coreProperties>
</file>