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фруктов и культур для производства напитков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ценко Ольг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фруктов и культур для производства напитков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8 7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сформирована исходя из средней цены на продукты питания за 4 квартал 2011г. и предполагаемых цен на 1 квартал 2012г., на основании коммерческих предложений поставщиков, запрошенных по инициатив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000 Фрукты, орехи, культуры для производства напитков и пряност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блоки: ГОСТ 21122-75, 1500 кг; Апельсины: ГОСТ 4427-82, 1500 кг; Лимоны: ГОСТ 4429-82, 300 кг; Чай чёрный байховый среднелистовой (сорт высший) фасованный: ГОСТ 1938-90, 60 к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(пищебл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 момента 01.01.2012 г. по 31.03.2012г. с 09.00 час. до 12.00 час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утем перечисления денежных средств на расчетный счет поставщика в течение 45 банковских дней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2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10:00Z</dcterms:created>
  <dc:creator>User</dc:creator>
  <dc:description/>
  <cp:keywords/>
  <dc:language>en-US</dc:language>
  <cp:lastModifiedBy>User</cp:lastModifiedBy>
  <dcterms:modified xsi:type="dcterms:W3CDTF">2011-12-14T10:11:00Z</dcterms:modified>
  <cp:revision>1</cp:revision>
  <dc:subject/>
  <dc:title/>
</cp:coreProperties>
</file>