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рыбы и рыбных продуктов переработанных и консервированных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рыбы и рыбных продуктов переработанных и консервированных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2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сформирована исходя из средней цены на продукты питания за 4 квартал 2011г. и предполагаемых цен на 1 квартал 2012г., на основании коммерческих предложений поставщиков, запрошенных по инициатив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2000 Рыба и рыбные продукты переработанные и консервирова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тай с/м без головы ГОСТ 1168-86, 3000 кг; Скумбрия с/м с головой ГОСТ 1168-86 1000 кг; Сельдь слабосоленая: ГОСТ 815-2004, 500 кг; Консервы рыбные «Сайра в масле» ГОСТ 13865-2000, 100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 09.00 час. до 12.00час. В период с 01.01.2012 г. по 31.03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21:00Z</dcterms:created>
  <dc:creator>User</dc:creator>
  <dc:description/>
  <cp:keywords/>
  <dc:language>en-US</dc:language>
  <cp:lastModifiedBy>User</cp:lastModifiedBy>
  <dcterms:modified xsi:type="dcterms:W3CDTF">2011-12-14T10:21:00Z</dcterms:modified>
  <cp:revision>1</cp:revision>
  <dc:subject/>
  <dc:title/>
</cp:coreProperties>
</file>