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дукция мукомольной промышленнос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дукция мукомольной промышленнос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за 4 квартал 2011г., и предполагаемых цен на 1 квартал 2012г., на основании коммерческих предложений поставщиков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000 Продукция мукомольной промышлен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, количество и характеристики продукции указаны в приложение №2 (Техническое задание - Спецификац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1.2012 г. по 31.03.2012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7:00Z</dcterms:created>
  <dc:creator>User</dc:creator>
  <dc:description/>
  <cp:keywords/>
  <dc:language>en-US</dc:language>
  <cp:lastModifiedBy>User</cp:lastModifiedBy>
  <dcterms:modified xsi:type="dcterms:W3CDTF">2011-12-14T10:38:00Z</dcterms:modified>
  <cp:revision>1</cp:revision>
  <dc:subject/>
  <dc:title/>
</cp:coreProperties>
</file>