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52 от «14» дека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52 от «14» дека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