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15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(продукция мясоперерабатывающей промышленност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ценко Ольга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(продукция мясоперерабатывающей промышленност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2 466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сформирована исходя из средней цены на продукты питания за 4 квартал 2011г. и предполагаемых цен на 1 квартал 2012г., на основании коммерческих предложений поставщиков, запрошенных по инициативе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1032 Изделия колбасные [1511330] - [1511382]</w:t>
              <w:br/>
              <w:t>1511034 Консервы мясные, мясо - растительные (с более чем 20%-м содержанием мяса) [1511480] - [1511525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баса вареная в/с ГОСТ 52196-2003, 300 кг; Тушенка говяжья в/с ГОСТ 5284-84, 200 к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(пищебл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заявке ЗАКАЗЧИКА с 01.01.2012 г. по 31.03.2012г. с 09.00 час. до 12.00 час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товар путем перечисления денежных средств со своего расчетного счета на расчетный счет Поставщика в течение 45 (Сорока пяти) банковских дней при наличии финансирования, после поставки товара, предъявления счета или счета-фактуры, накладной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дмирала Нахимова, 2,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12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2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0:49:00Z</dcterms:created>
  <dc:creator>User</dc:creator>
  <dc:description/>
  <cp:keywords/>
  <dc:language>en-US</dc:language>
  <cp:lastModifiedBy>User</cp:lastModifiedBy>
  <dcterms:modified xsi:type="dcterms:W3CDTF">2011-12-14T10:50:00Z</dcterms:modified>
  <cp:revision>1</cp:revision>
  <dc:subject/>
  <dc:title/>
</cp:coreProperties>
</file>