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1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(прочие продукты питания, не вошедшие в другие группировк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ценко Ольга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(прочие продукты питания, не вошедшие в другие группировк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0 66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сформирована исходя из средней цены на продукты питания за 4 квартал 2011г. и предполагаемых цен за 1 квартал 2012г., на основании коммерческих предложений поставщиков, запрошенных заказчико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3030 Овощи и фрукты, законсервированные для недлительного хранения с использованием химических консервантов [1513210] - [1513245]</w:t>
              <w:br/>
              <w:t>1513050 Консервы плодоовощные [1513300] - [1513430]</w:t>
              <w:br/>
              <w:t>1513070 Овощи, грибы, картофель, фрукты сушеные [1513530] - [1513577]</w:t>
              <w:br/>
              <w:t>1542000 Сахар</w:t>
              <w:br/>
              <w:t>1544000 Макароны, лапша и аналогичные мучные изделия</w:t>
              <w:br/>
              <w:t>1549000 Пищевые продукты прочие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, количество и характеристики продукции указаны в приложение №2 (Техническое задание - Спецификация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(пищебл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заявке Заказчика с 01.01.2012 г. по 31.03.2012г. с 09.00 час. до 12.00 час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товара производится в течении 45 (сорока пяти) банковских дней при наличии финансирования, путем перечисления денежных средств на расчетный счет поставщика после поставки товара, предъявления счета или счета-фактуры, накладной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дмирала Нахимова, 2,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12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12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1:23:00Z</dcterms:created>
  <dc:creator>User</dc:creator>
  <dc:description/>
  <cp:keywords/>
  <dc:language>en-US</dc:language>
  <cp:lastModifiedBy>User</cp:lastModifiedBy>
  <dcterms:modified xsi:type="dcterms:W3CDTF">2011-12-14T11:24:00Z</dcterms:modified>
  <cp:revision>1</cp:revision>
  <dc:subject/>
  <dc:title/>
</cp:coreProperties>
</file>