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27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материалов и средств медицинских прочих (сеток композитных)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материалов и средств медицинских прочих (сеток композитных)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4 871,6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гражданско-правового договора определена как минимальное значение из коммерческих предложений торгующих организац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090 Материалы и средства медицинские прочие [2423960] - [2423971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Техническом задании - Приложение 1 к Извещению о проведении запроса котировок цен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МУЗ "МСЧ № 9", апте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заявке Заказчика со дня заключения договора по март 2012 года включительно. Товар поставляется на склад Заказчика партиями согласно заявке, составленной Заказчиком и доведенной в согласованной форме до Поставщика, не менее чем за 3 рабочих дня до момента поставк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90 календарных дней со дня предоставления счета – фактуры, накладной, оформленных в установленном порядке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ОМС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административно-хозяйственный корпус, отдел закуп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12.2011 13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12.2011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креплена в виде файла на странице "Сопроводительная документация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12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78" w:after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9:05:00Z</dcterms:created>
  <dc:creator>Маркетолог 3</dc:creator>
  <dc:description/>
  <cp:keywords/>
  <dc:language>en-US</dc:language>
  <cp:lastModifiedBy>Маркетолог 3</cp:lastModifiedBy>
  <cp:lastPrinted>2011-12-15T09:04:00Z</cp:lastPrinted>
  <dcterms:modified xsi:type="dcterms:W3CDTF">2011-12-15T04:06:00Z</dcterms:modified>
  <cp:revision>2</cp:revision>
  <dc:subject/>
  <dc:title/>
</cp:coreProperties>
</file>