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Техническое задание к извещению от "15" декабря 2011 года №1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на поставку материалов и средств медицинских прочих (сеток композитных) для «МУЗ МСЧ № 9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3"/>
        <w:gridCol w:w="3628"/>
        <w:gridCol w:w="2693"/>
        <w:gridCol w:w="2693"/>
      </w:tblGrid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уемые характеристики, потребительские свойства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ы, условия, 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оргов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каз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изводитель, страна проис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каз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Сетка композитная монофиламен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знач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ля использования при всех хирургических методиках лечения паховых грыж, а также герниопластике послеоперационных гры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лен - 50%, Монокрил - 5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астичная рассасывае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ериод рассасывания монокр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90-120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тери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Легко разрез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Многонаправленная эласт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тяжение сетки при максимальном натяжении брюшной  стенки в 16Н/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менее 17,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дельный 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28 г./см. к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олщ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0,5 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Ц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т окра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змер 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менее 3-4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Максимальное д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525 мм. рт. 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змер се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 х 15 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личество, шт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оргов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каз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изводитель, страна проис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каз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Сетка композитная монофиламен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знач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ля использования при всех хирургических методиках лечения паховых грыж, а также герниопластике послеоперационных гры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лен - 50%, Монокрил - 5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астичная рассасывае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ериод рассасывания монокр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90-120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тери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Легко разрез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Многонаправленная эласт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алич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тяжение сетки при максимальном натяжении брюшной  стенки в 16Н/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менее 17,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дельный 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28 г./см. к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олщ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0,5 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Ц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т окра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змер п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менее 3-4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Максимальное д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е более 525 мм. рт. 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змер се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 х 11 с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личество, шт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Регистрационного удостов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оставляется с каждой партией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пия Сертификата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 (копия Декларации о соответствии)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оставляется с каждой партией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таточный срок год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 менее 7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993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 w:bidi="ar-SA"/>
    </w:rPr>
  </w:style>
  <w:style w:type="paragraph" w:styleId="Style16">
    <w:name w:val="Без интервала"/>
    <w:basedOn w:val="Normal"/>
    <w:qFormat/>
    <w:pPr>
      <w:spacing w:before="120" w:after="120"/>
    </w:pPr>
    <w:rPr>
      <w:sz w:val="22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sz w:val="24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lang w:val="ru-RU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Font9">
    <w:name w:val="font9"/>
    <w:basedOn w:val="Normal"/>
    <w:qFormat/>
    <w:pPr>
      <w:spacing w:before="280" w:after="280"/>
    </w:pPr>
    <w:rPr>
      <w:rFonts w:cs="Calibri"/>
      <w:color w:val="000000"/>
      <w:sz w:val="20"/>
      <w:szCs w:val="20"/>
      <w:lang w:val="ru-RU" w:bidi="ar-SA"/>
    </w:rPr>
  </w:style>
  <w:style w:type="paragraph" w:styleId="Font10">
    <w:name w:val="font10"/>
    <w:basedOn w:val="Normal"/>
    <w:qFormat/>
    <w:pPr>
      <w:spacing w:before="280" w:after="280"/>
    </w:pPr>
    <w:rPr>
      <w:rFonts w:cs="Calibri"/>
      <w:sz w:val="20"/>
      <w:szCs w:val="20"/>
      <w:lang w:val="ru-RU" w:bidi="ar-SA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Font12">
    <w:name w:val="font12"/>
    <w:basedOn w:val="Normal"/>
    <w:qFormat/>
    <w:pPr>
      <w:spacing w:before="280" w:after="280"/>
    </w:pPr>
    <w:rPr>
      <w:rFonts w:ascii="Symbol" w:hAnsi="Symbol" w:cs="Symbol"/>
      <w:sz w:val="20"/>
      <w:szCs w:val="20"/>
      <w:lang w:val="ru-RU" w:bidi="ar-SA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sz w:val="23"/>
      <w:szCs w:val="23"/>
      <w:lang w:val="ru-RU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Calibri"/>
      <w:sz w:val="20"/>
      <w:szCs w:val="20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ru-RU" w:bidi="ar-S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lang w:val="ru-RU" w:bidi="ar-SA"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  <w:lang w:val="ru-RU" w:bidi="ar-S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lang w:val="ru-RU" w:bidi="ar-S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  <w:lang w:val="ru-RU" w:bidi="ar-S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cs="Calibri"/>
      <w:sz w:val="24"/>
      <w:lang w:val="ru-RU" w:bidi="ar-S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  <w:lang w:val="ru-RU" w:bidi="ar-S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ru-RU" w:bidi="ar-S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  <w:lang w:val="ru-RU" w:bidi="ar-SA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3:00Z</dcterms:created>
  <dc:creator>Владелец</dc:creator>
  <dc:description/>
  <cp:keywords/>
  <dc:language>en-US</dc:language>
  <cp:lastModifiedBy>Маркетолог 3</cp:lastModifiedBy>
  <cp:lastPrinted>2011-12-06T14:34:00Z</cp:lastPrinted>
  <dcterms:modified xsi:type="dcterms:W3CDTF">2011-12-14T09:58:00Z</dcterms:modified>
  <cp:revision>6</cp:revision>
  <dc:subject/>
  <dc:title/>
</cp:coreProperties>
</file>