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атериалов и средств медицинских прочих (сеток композитных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атериалов и средств медицинских прочих (сеток композитных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4 531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90 Материалы и средства медицинские прочие [2423960] - [242397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- приложение 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по июнь 2012 года включительно. Товар поставляется на склад Заказчика партиями согласно заявке, составленной Заказчиком и доведенной в согласованной форме до Поставщика не менее чем за 3 рабочих дня до момента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726,5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726,5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1.2012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4:57:00Z</dcterms:created>
  <dc:creator>Маркетолог 3</dc:creator>
  <dc:description/>
  <cp:keywords/>
  <dc:language>en-US</dc:language>
  <cp:lastModifiedBy>Маркетолог 3</cp:lastModifiedBy>
  <dcterms:modified xsi:type="dcterms:W3CDTF">2011-12-15T05:05:00Z</dcterms:modified>
  <cp:revision>3</cp:revision>
  <dc:subject/>
  <dc:title/>
</cp:coreProperties>
</file>