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8011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«Б», «В», «Г» с территории Муниципального учреждения здравоохранения «Городская клиническая больница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b1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27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82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чина Галина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«Б»,«В»,«Г» с территории Муниципального учреждения здравоохранения «Городская клиническая больница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25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Пермский край , г.Пермь , ул. Никулина,10, ул.Лукоянова,31, ул.Лукоянова,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1.2012г. по 31.03.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18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Главный врач МУЗ «ГКБ №1»                                                                               Д.В. 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5:01:00Z</dcterms:created>
  <dc:creator>ebrovina</dc:creator>
  <dc:description/>
  <cp:keywords/>
  <dc:language>en-US</dc:language>
  <cp:lastModifiedBy>ebrovina</cp:lastModifiedBy>
  <cp:lastPrinted>2011-12-15T11:02:00Z</cp:lastPrinted>
  <dcterms:modified xsi:type="dcterms:W3CDTF">2011-12-15T05:03:00Z</dcterms:modified>
  <cp:revision>1</cp:revision>
  <dc:subject/>
  <dc:title/>
</cp:coreProperties>
</file>