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 2 ТЗ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казание услуг администратора в помещении отдела ЗАГС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дминистрации Дзержинского района города Перми,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ходящегося по адресу:  г. Пермь, ул. Ленина, 98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 – Администрация Дзержинского района города Перм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Место оказания услуг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дел ЗАГС Дзержинского района  г. Перми, расположенный по адресу :г. Пермь ул.Ленина, 98, лит А, общей площадью  192,40 кв.м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Период оказания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начала услуг – 10.01.2012 г. Срок окончания услуг – 31.12.2012 г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Количество  администраторов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ЗАГС Дзержинского района – 1 челове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Условия оказания услуг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График выполнения услуг: рабочие дни недели (понедельник- вторник- среда- четверг- суббота) с 9.00 до 18.00 , обед с 13.00.-14.00, пятница с 9.00 до 17.00 обед 13.00 -14.00, выходной день- воскресенье. Возможны изменения в графике работы по распоряжению главы района  согласно Постановлениям правительства РФ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ать нормы служебной, профессиональной этики и правила делового поведения, проявлять корректность  и внимательность в обращении с гражданами и должностными лиц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держиваться от поведения, которое могло бы вызвать сомнение в добросовестном исполнении должностных обязанностей, а так же избегать конфликтных ситуаций, способных нанести ущерб репутации или авторитету отделу ЗАГС и администрации Дзержинского района    г. Пер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ыть вежливым, доброжелательным, корректным, внимательным и проявлять терпимость в общении с гражда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ешний вид исполнителя при исполнении им своих обязанностей должен 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раст (с 35 – 55 лет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разование высшее, опыт работы в государственных  и муниципальных учреждениях  по работе с население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Цена контракта включает в себя: расходы на заработную плату, страхование, уплату таможенных пошлин, налогов, сборов и других обязательных платежей, связанных с исполнением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Обязанности исполнителя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Обеспечение в помещении отдела  порядка и сохранности муниципального имущества, предотвращение факторов</w:t>
        <w:tab/>
        <w:t xml:space="preserve"> проникновения в служебные помещения посторонних лиц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сультирование посетителей по вопросам режима работы  отдела ЗАГС в т.ч.  приема специалистами и начальником ОЗАГС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Проверка состояния помещения, телефонной связи и освещения при открытии и закрытии отдела ЗАГ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порядка в помещении отдела ЗАГС в т.ч. в холле, в зале регист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крытие и открытие  входных дверей  в часы работы и рольставней окон ОЗАГС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сультирование молодоженов и их гостей по вопросам проведения торжественных регистраций брака  в помещении отдела ЗАГС, обеспечение порядка  в зале и холле в момент торжественных регистраций бра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ринятие мер к предотвращению и ликвидации аварийных ситуаций в помещении отдела ЗАГ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оевременное информирование руководителя  (заместителя) отдела о нештатных ситуация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нитель обязан вести журнал учёта и регистрации всех нештатных ситуаций, принятых мерах, выноса и вывоза материальных ценностей из  помещения отдела ЗАГС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Выполнение (по служебной необходимости) временных поручений начальника отдела, связанных с работой отдела ЗАГС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260"/>
        <w:gridCol w:w="1700"/>
        <w:gridCol w:w="2540"/>
        <w:gridCol w:w="1525"/>
      </w:tblGrid>
      <w:tr>
        <w:trPr>
          <w:trHeight w:val="300" w:hRule="atLeast"/>
        </w:trPr>
        <w:tc>
          <w:tcPr>
            <w:tcW w:w="97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основание начальной (максимальной) цены муниципального контракта </w:t>
            </w:r>
          </w:p>
        </w:tc>
      </w:tr>
      <w:tr>
        <w:trPr>
          <w:trHeight w:val="600" w:hRule="atLeast"/>
        </w:trPr>
        <w:tc>
          <w:tcPr>
            <w:tcW w:w="973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оказание услуг администратора в помещении отдела ЗАГС администрации Дзержинского района города Перми, находящегося по адресу: г. Пермь, ул. Ленина, 98</w:t>
            </w:r>
          </w:p>
        </w:tc>
      </w:tr>
      <w:tr>
        <w:trPr>
          <w:trHeight w:val="30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в 2011 году, руб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ой индекс потребительских цен на 2012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мероприятия в 2012 году с учетом индекса, руб.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администрато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714,0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466,8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466,88</w:t>
            </w:r>
          </w:p>
        </w:tc>
      </w:tr>
      <w:tr>
        <w:trPr>
          <w:trHeight w:val="18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римечание: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определена исходя из средней цены услуги в соответствии с заключенными в 2011 году договорам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50:00Z</dcterms:created>
  <dc:creator>fin-1</dc:creator>
  <dc:description/>
  <cp:keywords/>
  <dc:language>en-US</dc:language>
  <cp:lastModifiedBy>1zam</cp:lastModifiedBy>
  <cp:lastPrinted>2011-12-14T17:35:00Z</cp:lastPrinted>
  <dcterms:modified xsi:type="dcterms:W3CDTF">2011-12-15T04:03:00Z</dcterms:modified>
  <cp:revision>11</cp:revision>
  <dc:subject/>
  <dc:title>Приложение № 1</dc:title>
</cp:coreProperties>
</file>