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83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помещении отдела ЗАГС администрации Дзержинского района города Перми, находящегося по адресу: г. Пермь, ул. Ленина, 98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 Игорь Александро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помещении отдела ЗАГС администрации Дзержинского района города Перми, находящегося по адресу: г. Пермь, ул. Ленина, 98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3 466,88 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 Приложение № 2ТЗ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заработную плату, страхование, уплату таможенных пошлин, налогов, сборов и других обязательных платежей, связанных с исполнением контракта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ями с условиями проекта муниципального контракта Приложение № 3МК и технического задания Приложение № 2ТЗ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98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г. по 31.12.2012 г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ные услуги по контракту оплачиваются Заказчиком ежемесячно в течение 10 (десяти) дней с момента подписания сторонами акта сдачи-приемки оказанных услуг. Оплата услуг по муниципальному контракту производится за счет субвенций, выделяемых на выполнение государственных полномочий по записи актов гражданского состояния. Форма оплаты: безналичное перечисление денежных средств на расчетный счет Исполнителя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013800 012 22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09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4145"/>
      </w:tblGrid>
      <w:tr>
        <w:trPr/>
        <w:tc>
          <w:tcPr>
            <w:tcW w:w="6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7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25:00Z</dcterms:created>
  <dc:creator>fin-1</dc:creator>
  <dc:description/>
  <cp:keywords/>
  <dc:language>en-US</dc:language>
  <cp:lastModifiedBy>1zam</cp:lastModifiedBy>
  <cp:lastPrinted>2011-12-15T11:40:00Z</cp:lastPrinted>
  <dcterms:modified xsi:type="dcterms:W3CDTF">2011-12-15T06:44:00Z</dcterms:modified>
  <cp:revision>13</cp:revision>
  <dc:subject/>
  <dc:title/>
</cp:coreProperties>
</file>