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700" w:hanging="0"/>
        <w:jc w:val="right"/>
        <w:rPr/>
      </w:pPr>
      <w:r>
        <w:rPr/>
        <w:t xml:space="preserve">Приложение № 1 </w:t>
      </w:r>
    </w:p>
    <w:p>
      <w:pPr>
        <w:pStyle w:val="Normal"/>
        <w:shd w:fill="FFFFFF" w:val="clear"/>
        <w:ind w:left="4700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</w:rPr>
      </w:pPr>
      <w:r>
        <w:rPr>
          <w:b/>
        </w:rPr>
        <w:t>на оказание услуг по сопровождению информационной системы «Учет кадров» администрации города Перми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Эксплуатируемая в администрации города Перми информационная система «Учет кадров</w:t>
      </w:r>
      <w:bookmarkStart w:id="0" w:name="_GoBack"/>
      <w:bookmarkEnd w:id="0"/>
      <w:r>
        <w:rPr/>
        <w:t>» (далее – ИС «Учет кадров») является автоматизированной системой для ведения реестра муниципальных служащих и формирования кадрового резерва. ИС «Учет кадров» разработана с использованием средств разработки программ Borland Delphi, для хранения информации применяется СУБД Microsoft SQL Server 2008R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left="709" w:hanging="0"/>
        <w:jc w:val="both"/>
        <w:rPr/>
      </w:pPr>
      <w:r>
        <w:rPr/>
        <w:t>Требования к услуг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вивать и дорабатывать информационную систему «Учет кадров» администрации города Перми (далее – ИС «Учет кадров») по запросу Заказчи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По заявкам Заказчика, в срок, оговоренный с Заказчиком, вносить дополнительные изменения в функциональные модули ИС «Учет кадров» с целью улучшения этих модулей и удобства работы с ним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Обновлять ИС «Учет кадров», в случае внесения в него изменений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уществлять техническое сопровождение серверной части, базирующейся по адресу г. Пермь, ул. Ленина, 23, и клиентских мест, установленных в подразделениях администрации города Перми по следующим адресам: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748"/>
        <w:gridCol w:w="3593"/>
      </w:tblGrid>
      <w:tr>
        <w:trPr>
          <w:tblHeader w:val="true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разделени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ппарат администрации города Перм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зержинского рай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8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ндустриального рай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ировского рай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оградская, 3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нинского рай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5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товилихинского рай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3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рджоникидзевского рай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Щербакова, 2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ка Новые Ляд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Новые Ляды, ул. Транспортная, 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вердловского райо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5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дорог и транспорт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108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земельных отношени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имущественных отношени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1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1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щественной безопасност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планирования и развития территории город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1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промышленной политики, инвестиций и предприниматель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2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финансов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молодежной политик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7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6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нешнего благоустрой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ых отношени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зеты Звезда, 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развитию потребительского рынк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2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экологии и природопользованию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2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азвития коммунальной инфраструктуры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88" w:before="0" w:after="120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34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993" w:leader="none"/>
        </w:tabs>
        <w:suppressAutoHyphens w:val="true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существлять резервное копирование и восстановление базы данных ИС «Учет кадров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Устранять ошибки, возникающие в ИС «Учет кадров» в течение двух рабочих дней с момента принятия Исполнителем зая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 возникновении сбоев в работе ИС «Учет кадров» и невозможности решения проблемы консультированием по телефону, по заявке Заказчика (озвученной по телефону или отправленной по факсу либо электронной почте) в течение суток с момента получения заявки осуществлять выезд по данному адресу для устранения возникших сбое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онсультировать пользователей по работе с ИС «Учет кадров» на их рабочем мест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казывать консультации по телефону и по электронной почте в течение всего рабочего дня с 9.00 до 18.0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00" w:leader="none"/>
        </w:tabs>
        <w:suppressAutoHyphens w:val="true"/>
        <w:ind w:left="0" w:firstLine="709"/>
        <w:jc w:val="both"/>
        <w:rPr/>
      </w:pPr>
      <w:r>
        <w:rPr/>
        <w:t>Принимать участие в мероприятиях Заказчика, затрагивающих вопросы использования ИС «Учет кадров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08:00Z</dcterms:created>
  <dc:creator>NMalykh</dc:creator>
  <dc:description/>
  <cp:keywords/>
  <dc:language>en-US</dc:language>
  <cp:lastModifiedBy>NMalykh</cp:lastModifiedBy>
  <dcterms:modified xsi:type="dcterms:W3CDTF">2011-12-14T10:13:00Z</dcterms:modified>
  <cp:revision>1</cp:revision>
  <dc:subject/>
  <dc:title>Приложение № 1 </dc:title>
</cp:coreProperties>
</file>