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8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"Учет кадров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сопровождению информационной системы "Учет кадров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 определена на основании коммерческого предложения в размере 150000,00 (сто пятьдесят тысяч) рублей 00 копеек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услуг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01 января по 30 июня 2012 год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ых Исполнителем услуг производится Заказчиком ежеквартально на основании счета, предоставленного Исполнителем, в течение 20 (двадцати) банковских дней с момента подписания Сторонами Акта сдачи–приемки оказанных услуг. Перечисление денежных средств Исполнителю Заказчик производит равными частями от суммы Контракта на основании выставленного счета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4.12.2011 15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1.12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4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20:00Z</dcterms:created>
  <dc:creator>NMalykh</dc:creator>
  <dc:description/>
  <cp:keywords/>
  <dc:language>en-US</dc:language>
  <cp:lastModifiedBy>NMalykh</cp:lastModifiedBy>
  <dcterms:modified xsi:type="dcterms:W3CDTF">2011-12-14T13:21:00Z</dcterms:modified>
  <cp:revision>1</cp:revision>
  <dc:subject/>
  <dc:title/>
</cp:coreProperties>
</file>