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0156300008711000286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Оказание услуг по сопровождению информационной системы "Картотека судебных дел"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solovyov-ds@gorodperm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+7 (342) 212646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+7 (342) 212845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Соловьев Денис Серге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Оказание услуг по сопровождению информационной системы "Картотека судебных дел"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145 000,0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 определена на основании коммерческого предложения в размере 145000,00 (сто сорок пять тысяч) рублей 00 копеек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Стоимость услуг включает в себя все уплаченные или подлежащие уплате налоги и сборы, таможенные пошлины, выплаченные или подлежащие выплате, транспортные расходы, страхование и прочие расходы Исполнителя, которые могут возникнуть при исполнении Контракта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7241000 Автоматизированные информационные системы на основе компьютерных баз данных (документальные, документографические, реферативные, полнотекстовые, документально - фактографические, объектографические, базы данных показателей, лексикографические, гипертекстов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Согласно техническому заданию, являющемуся приложением №1 к извещению о проведении запроса котировок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Город Перм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С 01 января по 30 июня 2012 года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Оплата оказанных Исполнителем услуг производится Заказчиком ежеквартально на основании счета, предоставленного Исполнителем, в течение 20 (двадцати) банковских дней с момента подписания Сторонами Акта сдачи–приемки оказанных услуг. Перечисление денежных средств Исполнителю Заказчик производит равными частями от суммы Контракта на основании выставленного счета и счета-фактуры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каб.315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15.12.2011 09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21.12.2011 10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Заявка подается участником размещения заказа в соответствиии с формой котировочной заявки (приложение № 2 к извещению о проведении запроса котировок) в письменной форме или в форме электронного документа, подписанного электронной цифровой подписью в соответствиии с действующим законодательством Российской Федераци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3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0"/>
        <w:gridCol w:w="3890"/>
      </w:tblGrid>
      <w:tr>
        <w:trPr/>
        <w:tc>
          <w:tcPr>
            <w:tcW w:w="2470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3890" w:type="dxa"/>
            <w:tcBorders/>
          </w:tcPr>
          <w:p>
            <w:pPr>
              <w:pStyle w:val="Normal"/>
              <w:rPr/>
            </w:pPr>
            <w:r>
              <w:rPr/>
              <w:t xml:space="preserve">14.12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3:21:00Z</dcterms:created>
  <dc:creator>NMalykh</dc:creator>
  <dc:description/>
  <cp:keywords/>
  <dc:language>en-US</dc:language>
  <cp:lastModifiedBy>NMalykh</cp:lastModifiedBy>
  <dcterms:modified xsi:type="dcterms:W3CDTF">2011-12-14T13:23:00Z</dcterms:modified>
  <cp:revision>1</cp:revision>
  <dc:subject/>
  <dc:title/>
</cp:coreProperties>
</file>