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00" w:hanging="0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ind w:left="470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shd w:fill="FFFFFF" w:val="clear"/>
        <w:ind w:left="4700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оказание услуг по сопровождению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  <w:color w:val="000000"/>
        </w:rPr>
        <w:t>информационной системы «Картотека судебных дел» администрации города Перми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Эксплуатируемая в администрации города Перми информационная система «Картотека судебных дел» (далее – ИС «Картотека судебных дел») является автоматизированной системой регистрации, учета и контроля работы с судебными делами. ИС «Картотека судебных дел» разработана с использованием средств разработки программ Borland Developer Studio 2006, для хранения информации применяется СУБД Microsoft SQL Server 2008R2.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  <w:t>Требования к услуг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о запросу Заказчика развивать и дорабатывать ИС «Картотека судебных дел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По заявкам Заказчика, в срок, оговоренный с Заказчиком, вносить дополнительные изменения в функциональные модули ИС «Картотека судебных дел» с целью улучшения этих модулей и удобства работы с ним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Обновлять ИС «Картотека судебных дел», в случае внесения в него изменений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/>
        <w:t>Осуществлять техническое сопровождение серверной части, базирующейся по адресу г. Пермь, ул. Ленина, 23, и клиентских мест, установленных в подразделениях администрации города Перми по следующим адресам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748"/>
        <w:gridCol w:w="3593"/>
      </w:tblGrid>
      <w:tr>
        <w:trPr>
          <w:tblHeader w:val="true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азделени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ппарат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зержин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дустриальн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Мира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, 3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нин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Кирова, 5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товилихин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3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джоникидзев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, 2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Новые Ляд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ые Ляды, ул. Транспортная, 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рдлов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Сибирская, 5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дорог и транспорт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108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емельных отношен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щественной безопасност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ланирования и развития территории город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ромышленной политики, инвестиций и предпринима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молодежной политик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6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нешнего благоустрой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ых отношен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зеты Звезда, 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развитию потребительского рын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экологии и природопользованию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азвития коммунальной инфраструктур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уществлять резервное копирование и восстановление базы данных ИС «Картотека судебных дел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Устранять ошибки, возникающие в ИС «Картотека судебных дел» в течение двух рабочих дней с момента принятия Исполнителем зая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 возникновении сбоев в работе ИС «Картотека судебных дел» и невозможности решения проблемы консультированием по телефону, по заявке Заказчика (озвученной по телефону или отправленной по факсу либо электронной почте) в течение суток с момента получения заявки осуществлять выезд по данному адресу для устранения возникших сбо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онсультировать пользователей по работе с ИС «Картотека судебных дел» на их рабочем ме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казывать консультации по телефону и по электронной почте в течение всего рабочего дня с 9.00 до 18.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>Принимать участие в мероприятиях Заказчика, затрагивающих вопро</w:t>
      </w:r>
      <w:r>
        <w:rPr>
          <w:color w:val="000000"/>
        </w:rPr>
        <w:t>сы использования ИС</w:t>
      </w:r>
      <w:r>
        <w:rPr/>
        <w:t xml:space="preserve"> «Картотека судебных дел»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8:00Z</dcterms:created>
  <dc:creator>NMalykh</dc:creator>
  <dc:description/>
  <cp:keywords/>
  <dc:language>en-US</dc:language>
  <cp:lastModifiedBy>NMalykh</cp:lastModifiedBy>
  <dcterms:modified xsi:type="dcterms:W3CDTF">2011-12-14T11:58:00Z</dcterms:modified>
  <cp:revision>3</cp:revision>
  <dc:subject/>
  <dc:title>Приложение № 1 </dc:title>
</cp:coreProperties>
</file>