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0" w:hanging="0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  <w:color w:val="000000"/>
        </w:rPr>
        <w:t>на оказание услуг по сопровождению информационной системы «Бионт-СКД» администрации города Перми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Эксплуатируемая в администрации города Перми информационная систем</w:t>
      </w:r>
      <w:bookmarkStart w:id="0" w:name="_GoBack"/>
      <w:bookmarkEnd w:id="0"/>
      <w:r>
        <w:rPr/>
        <w:t>а «Бионт-СКД» (далее – ИС «Бионт-СКД») является автоматизированной системой регистрации, учета и контроля работы с обращениями граждан. ИС «Бионт-СКД» разработана с использованием средств разработки программ Borland Delphi, для хранения информации применяется СУБД Microsoft SQL Server 2008R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Требования к услуг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вивать и дорабатывать информационную систему «Бионт-СКД» администрации города Перми (далее – ИС «Бионт-СКД») по запросу Заказч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По заявкам Заказчика, в срок, оговоренный с Заказчиком, вносить дополнительные изменения в функциональные модули ИС «Бионт-СКД» с целью улучшения этих модулей и удобства работы с ни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бновлять ИС «Бионт-СКД», в случае внесения в него изменений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Осуществлять техническое сопровождение серверной части, базирующейся по адресу г. Пермь, ул. Ленина, 23, и клиентских мест, установленных в подразделениях администрации города Перми по следующим адресам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748"/>
        <w:gridCol w:w="359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ппарат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зерж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дустриальн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Мира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, 3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н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Кирова, 5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товилих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3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2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Новые Ляд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ые Ляды, ул. Транспортная,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рдло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Сибирская, 5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дорог и транспорт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08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емель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щественной безопасност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ланирования и развития территории город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ромышленной политики, инвестиций и предпринима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ежной политик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6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нешнего благоустрой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зеты Звезда, 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развитию потребительского рын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экологии и природопользованию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азвития коммунальной инфраструктур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уществлять резервное копирование и восстановление базы данных ИС «Бионт-СКД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Устранять ошибки, возникающие в ИС «Бионт-СКД» в течение двух рабочих дней с момента принятия Исполнителем зая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 возникновении сбоев в работе ИС «Бионт-СКД»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в течение суток с момента получения заявки осуществлять выезд по данному адресу для устранения возникших сбо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онсультировать пользователей по работе с ИС «Бионт-СКД» на их рабочем ме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азывать консультации по телефону и по электронной почте в течение всего рабочего дня с 9.00 до 18.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0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>Принимать участие в мероприятиях Заказчика, затрагивающих вопро</w:t>
      </w:r>
      <w:r>
        <w:rPr>
          <w:color w:val="000000"/>
        </w:rPr>
        <w:t>сы использования ИС</w:t>
      </w:r>
      <w:r>
        <w:rPr/>
        <w:t xml:space="preserve"> «Бионт»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8:00Z</dcterms:created>
  <dc:creator>NMalykh</dc:creator>
  <dc:description/>
  <cp:keywords/>
  <dc:language>en-US</dc:language>
  <cp:lastModifiedBy>NMalykh</cp:lastModifiedBy>
  <dcterms:modified xsi:type="dcterms:W3CDTF">2011-12-14T10:57:00Z</dcterms:modified>
  <cp:revision>2</cp:revision>
  <dc:subject/>
  <dc:title>Приложение № 1 </dc:title>
</cp:coreProperties>
</file>