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8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"Бионт-СКД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"Бионт-СКД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8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 определена на основании коммерческого предложения в размере 80000,00 (восемьдесят тысяч) рублей 00 копее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01 января по 30 июня 2012 год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4.12.2011 15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1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23:00Z</dcterms:created>
  <dc:creator>NMalykh</dc:creator>
  <dc:description/>
  <cp:keywords/>
  <dc:language>en-US</dc:language>
  <cp:lastModifiedBy>NMalykh</cp:lastModifiedBy>
  <dcterms:modified xsi:type="dcterms:W3CDTF">2011-12-14T13:24:00Z</dcterms:modified>
  <cp:revision>1</cp:revision>
  <dc:subject/>
  <dc:title/>
</cp:coreProperties>
</file>