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15» декабря 2011 года № </w:t>
      </w:r>
      <w:r>
        <w:rPr>
          <w:b/>
          <w:szCs w:val="24"/>
        </w:rPr>
        <w:t>0356300042411000015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оказание услуг по найму транспортного средства  «NISSAN ALMERA CLASSIG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ли «эквивалент»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поликлиника №11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Городская поликлиника №11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Малая Ямская ,10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permgp11@gmail.com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-35-6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щуклу Виктор Петрович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на основании коммерческих предложений исполнителей услуг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найму транспортного средства «NISSAN ALMERA CLASSIG» или «эквивалент» с экипаже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ых услуг и их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01.01.2012 г. по 31.03.2012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 оплату труда водителя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 66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00, г. Пермь, ул. Малая Ямская ,10, 3-й этаж, каб. 107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09.00 до 17.00 часов в рабочие дни</w:t>
            </w:r>
          </w:p>
          <w:p>
            <w:pPr>
              <w:pStyle w:val="Normal"/>
              <w:rPr/>
            </w:pPr>
            <w:r>
              <w:rPr/>
              <w:t>до 11 часов 00 минут  «22» декабря 2011 г.</w:t>
            </w:r>
          </w:p>
        </w:tc>
      </w:tr>
      <w:tr>
        <w:trPr>
          <w:trHeight w:val="271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следующего документов, оформленных должным образом:  подписанный обеими сторонами Акт сдачи – приемки услуг  за отчетный период, счёт и счёт – фактура оформленные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96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А.Лебед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02:00Z</dcterms:created>
  <dc:creator>СОК</dc:creator>
  <dc:description/>
  <cp:keywords/>
  <dc:language>en-US</dc:language>
  <cp:lastModifiedBy>мавликаева</cp:lastModifiedBy>
  <cp:lastPrinted>2010-06-15T09:26:00Z</cp:lastPrinted>
  <dcterms:modified xsi:type="dcterms:W3CDTF">2011-12-14T14:17:00Z</dcterms:modified>
  <cp:revision>43</cp:revision>
  <dc:subject/>
  <dc:title>ИЗВЕЩЕНИЕ № __ от «___» __________ 200 _ года </dc:title>
</cp:coreProperties>
</file>