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к   Извещению  №  0356300042411000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«15» декабр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5 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5 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регистратура</cp:lastModifiedBy>
  <cp:lastPrinted>2011-12-14T17:37:00Z</cp:lastPrinted>
  <dcterms:modified xsi:type="dcterms:W3CDTF">2011-12-14T13:42:00Z</dcterms:modified>
  <cp:revision>22</cp:revision>
  <dc:subject/>
  <dc:title/>
</cp:coreProperties>
</file>