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82"/>
        <w:gridCol w:w="5445"/>
        <w:gridCol w:w="1059"/>
        <w:gridCol w:w="850"/>
      </w:tblGrid>
      <w:tr>
        <w:trPr>
          <w:trHeight w:val="1264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ложение № 21</w:t>
            </w:r>
          </w:p>
          <w:p>
            <w:pPr>
              <w:pStyle w:val="Normal"/>
              <w:spacing w:lineRule="auto" w:line="240" w:before="0" w:after="0"/>
              <w:ind w:right="-16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извещению № 0356300098511000044 от 14.12.2011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6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ТЕХНИЧЕСКОЕ ЗАДАНИЕ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17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-во</w:t>
            </w:r>
          </w:p>
        </w:tc>
      </w:tr>
      <w:tr>
        <w:trPr>
          <w:trHeight w:val="9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Шприц  1 мл 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U-40/U-100 со съемной иглой 0,45 x 12 мм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 нанесенная градуировка 0.5 мл для более точного дозирования лекарства. Шприц трехкомпонентный,  с резиновой уплотнительной манжетой на поршне. Манжета без содержания природного латекса (LATEX FREE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ла надета на шприц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ёхгранная лазерная заточка игл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ба шприца имеет дополнительное стопорное кольцо (поршень не  выскакивает при усилии 5 дж.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я формальдегида менее 0,05 мг/л;  Изменение Рн вытяжки 0,22-0,53 ед. рН; Ультрафиолетовое поглощение вытяжек в диапазоне длин волн 220-360нм 0,021-0,1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аллов в вытяж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железо- менее 0,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никель - менее 0,05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марганец - менее 0,0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протокола токсикологических, санитарно-химических испытаний, испытаний на стерильность. пирогенность медицинских изделий (материалов), устанавливающих их химическую и биологическую безопасность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на упаковке знака ГОСТА Р, РОСТЕСТ, ШТРИХКОДА, СЕ  сертификат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на упаковке перевода на русский язык и название фирм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годности -  не менее 5 ле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</w:t>
            </w:r>
          </w:p>
        </w:tc>
      </w:tr>
      <w:tr>
        <w:trPr>
          <w:trHeight w:val="7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Шприц 2 м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c иглой 0,63 х 32 - 23G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00</w:t>
            </w:r>
          </w:p>
        </w:tc>
      </w:tr>
      <w:tr>
        <w:trPr>
          <w:trHeight w:val="8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Шприц 3 м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c иглой 0,63 х 32 - 23G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00</w:t>
            </w:r>
          </w:p>
        </w:tc>
      </w:tr>
      <w:tr>
        <w:trPr>
          <w:trHeight w:val="7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Шприц 5 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c иглой 0,70 х 40 - 22G 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00</w:t>
            </w:r>
          </w:p>
        </w:tc>
      </w:tr>
      <w:tr>
        <w:trPr>
          <w:trHeight w:val="7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Шприц 10 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c иглой 0,80 х 40 - 21G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Шприц 20 м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c иглой 0,80 х 40 - 21G 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Шприц 2 мл </w:t>
            </w:r>
          </w:p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нутри упаковки две иглы 0,5х25 и 0,7х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ехкомпонентный с резиновой уплотнительной манжетой на поршне для плавности хода порш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утри стерильной упаковки находятся две инъекционных иглы. Размеры игл: 0,5х25 и 0,7х40. Одна игла предназначается для прокалывания крышки флакона. Вторая для проведения инъекции. Игла покрыта и внешне и внутренне слоем специализированного силикона для безболезненной инъ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ла надета на шприц. Градуировка на шприце несмываемая (нанесена специальным типографским способ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зрачность колбы поршня - transporent- не более 0,95 п. Колба шприца имеет дополнительное стопорное кольцо (поршень не выскакивает при усилии 5 дж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аковка "блистер" -сверху полиэтилен,снизу медицинская бумага(для выхода токсичных газов). При вскрытии упаковки не должно быть ворсинок на полиэтилене для обеспечения дополнительной безопасности при вводе лекарства. Полное цветовое соответствие индивидуальной, внутренней и внешней упаков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на упаковке знака ГОСТА Р,РОСТЕСТ,ШТРИХКОДА, СЕ  сертифи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годности -  не менее 5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дополнительной шкал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Шприц 5 м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утри упаковки две иглы 0,7х30 и 0,8х4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ехкомпонентный с резиновой уплотнительной манжетой на поршне для плавности хода порш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утри стерильной упаковки находятся две инъекционных иглы. Размеры игл: 0,7х30  и 0,8х40. Одна игла предназначается для прокалывания крышки флакона. Вторая для проведения инъекции. Игла покрыта и внешне и внутренне слоем специализированного силикона для безболезненной инъе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ла надета на шприц. Градуировка на шприце несмываемая  (нанесена специальным типографским способ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зрачность колбы поршня - transporent- не более 0,95 п. Колба шприца имеет дополнительное стопорное кольцо(поршень не выскакивает при усилии 5 дж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паковка "блистер" -сверху полиэтилен,снизу медицинская бумага(для выхода токсичных газов). При вскрытии упаковки не должно быть ворсинок на полиэтилене для обеспечения дополнительной безопасности при вводе лекарства. Полное цветовое соответствие индивидуальной, внутренней и внешней упаков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на упаковке знака ГОСТА Р,РОСТЕСТ,ШТРИХКОДА, СЕ  сертифик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годности -  не менее 5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дополнительной шкал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1832" w:hRule="atLeast"/>
        </w:trPr>
        <w:tc>
          <w:tcPr>
            <w:tcW w:w="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        <w:br/>
              <w:t>• Замена некачественного товара и допоставка недостающего товара в течение одного рабочего дня  с   момента получения уведомления от за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ставка товара и разгрузка на склад заказчика осуществляется силами и средствами Поставщика      </w:t>
              <w:br/>
              <w:t xml:space="preserve">• Срок поставки: 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о 30 июня 2012г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spacing w:lineRule="auto" w:line="240" w:before="0" w:after="0"/>
              <w:ind w:left="-181" w:right="-48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 поставляемых товаров должен быть не менее 70% от срока, указанного производител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 момент передачи това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4" w:leader="none"/>
              </w:tabs>
              <w:spacing w:lineRule="auto" w:line="240" w:before="0" w:after="0"/>
              <w:ind w:left="-181" w:right="-48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ДГКБ №3                                                    И.Г.Шинка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8:00Z</dcterms:created>
  <dc:creator>User</dc:creator>
  <dc:description/>
  <cp:keywords/>
  <dc:language>en-US</dc:language>
  <cp:lastModifiedBy>User</cp:lastModifiedBy>
  <dcterms:modified xsi:type="dcterms:W3CDTF">2011-12-14T07:04:00Z</dcterms:modified>
  <cp:revision>5</cp:revision>
  <dc:subject/>
  <dc:title>Приложение №___1</dc:title>
</cp:coreProperties>
</file>