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(шприц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(шприц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3 37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-обоснование сделан на основе коммерческих предложений поставщиков (см.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ходят все расходы, в т.ч.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5 Шприцы (медицин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до 30.06.2011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банковски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а, и предоставления Акта сверки расче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5:00Z</dcterms:created>
  <dc:creator>User</dc:creator>
  <dc:description/>
  <cp:keywords/>
  <dc:language>en-US</dc:language>
  <cp:lastModifiedBy>User</cp:lastModifiedBy>
  <dcterms:modified xsi:type="dcterms:W3CDTF">2011-12-14T10:36:00Z</dcterms:modified>
  <cp:revision>2</cp:revision>
  <dc:subject/>
  <dc:title>Извещение</dc:title>
</cp:coreProperties>
</file>