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изделий медицинского назначения (шприц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800"/>
        <w:gridCol w:w="2160"/>
        <w:gridCol w:w="1800"/>
        <w:gridCol w:w="1440"/>
        <w:gridCol w:w="162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л. 3 х стл.7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итакс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ост Медикал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НПО «Гарант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Шприц  1 мл 3-х компонентны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ЛЕНЫМ ПОРШНЕМ    U-40/U-100 со съемной иглой 0,45 x 12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Шприц 2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 c иглой 0,63 х 32 - 2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приц 3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 c иглой 0,63 х 32 - 2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приц 5 м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c иглой 0,70 х 40 - 22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14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приц 10 м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c иглой 0,80 х 40 - 2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приц 20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c иглой 0,80 х 40 - 21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Шприц 2 м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внутри упаковки две иглы 0,5х25 и 0,7х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Шприц 5 м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внутри упаковки 2 иглы 0,7х30 и 08,х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378.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лавный врач                                  Шинкарик И.Г.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2-13T14:27:00Z</cp:lastPrinted>
  <dcterms:modified xsi:type="dcterms:W3CDTF">2011-12-14T07:49:00Z</dcterms:modified>
  <cp:revision>37</cp:revision>
  <dc:subject/>
  <dc:title>Приложение № 2</dc:title>
</cp:coreProperties>
</file>