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83"/>
        <w:gridCol w:w="5447"/>
        <w:gridCol w:w="1041"/>
        <w:gridCol w:w="18"/>
        <w:gridCol w:w="846"/>
      </w:tblGrid>
      <w:tr>
        <w:trPr>
          <w:trHeight w:val="1264" w:hRule="atLeast"/>
        </w:trPr>
        <w:tc>
          <w:tcPr>
            <w:tcW w:w="103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ложение № 21</w:t>
            </w:r>
          </w:p>
          <w:p>
            <w:pPr>
              <w:pStyle w:val="Normal"/>
              <w:spacing w:lineRule="auto" w:line="240" w:before="0" w:after="0"/>
              <w:ind w:right="-16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извещению № 0353600098511000045 от 14.12.2011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ТЕХНИЧЕСКОЕ ЗАДАНИЕ</w:t>
            </w:r>
          </w:p>
        </w:tc>
      </w:tr>
      <w:tr>
        <w:trPr>
          <w:trHeight w:val="4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17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-во</w:t>
            </w:r>
          </w:p>
        </w:tc>
      </w:tr>
      <w:tr>
        <w:trPr>
          <w:trHeight w:val="234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чатки смотровые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ЧАТКИ НИТРИЛОВЫ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интетические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(Accelerator Free) без акселераторов нестерильные СМОТРОВЫЕ (без пудры) с валиком, длина перчатки не менее 245 мм текстура только на пальцах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 не вызывает аллергических реакций на проте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на упаковке знака ГОСТА Р,РОСТЕСТ, Номер Регистрационного удостоверения Минзрава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 XS, S, М, L, XL  по согласованию с заказчико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00</w:t>
            </w:r>
          </w:p>
        </w:tc>
      </w:tr>
      <w:tr>
        <w:trPr>
          <w:trHeight w:val="234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чатки смотровые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чатки СМОТРОВЫЕ нестерильные неопудренные, латексные, с внутренним нитриловым покрытием, с повышенной молекулярной барьерной функцией, трехслойные : латекс/смесь латекс-нитрил/нитрил; длина перчатки не менее 245 мм; усиленная -армированная манжета с валиком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 S,M,L по согласованию с заказчико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</w:t>
            </w:r>
          </w:p>
        </w:tc>
      </w:tr>
      <w:tr>
        <w:trPr>
          <w:trHeight w:val="1832" w:hRule="atLeast"/>
        </w:trPr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3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        <w:br/>
              <w:t>• Замена некачественного товара и допоставка недостающего товара в течение одного рабочего дня  с   момента получения уведомления от за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ставка товара и разгрузка на склад заказчика осуществляется силами и средствами Поставщика      </w:t>
              <w:br/>
              <w:t xml:space="preserve">• Срок поставки: 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 д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30 июн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  <w:t>2012г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spacing w:lineRule="auto" w:line="240" w:before="0" w:after="0"/>
              <w:ind w:left="-181" w:right="-48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 поставляемых товаров должен быть не менее 70% от срока, указанного производител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 момент передачи това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spacing w:lineRule="auto" w:line="240" w:before="0" w:after="0"/>
              <w:ind w:left="-181" w:right="-48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spacing w:lineRule="auto" w:line="240" w:before="0" w:after="0"/>
              <w:ind w:left="-181" w:right="-48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eastAsia="Times" w:cs="Times" w:ascii="Times" w:hAnsi="Times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spacing w:lineRule="auto" w:line="240" w:before="0" w:after="0"/>
              <w:ind w:left="-181" w:right="-48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spacing w:lineRule="auto" w:line="240" w:before="0" w:after="0"/>
              <w:ind w:left="-181" w:right="-48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" w:ascii="Times" w:hAnsi="Times"/>
        </w:rPr>
        <w:t>Главный врач                                                                                                     Шинкарик И. Г.</w:t>
      </w:r>
    </w:p>
    <w:sectPr>
      <w:type w:val="nextPage"/>
      <w:pgSz w:w="11906" w:h="16838"/>
      <w:pgMar w:left="1134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22:00Z</dcterms:created>
  <dc:creator>Секретарь</dc:creator>
  <dc:description/>
  <cp:keywords/>
  <dc:language>en-US</dc:language>
  <cp:lastModifiedBy>User</cp:lastModifiedBy>
  <dcterms:modified xsi:type="dcterms:W3CDTF">2011-12-14T10:08:00Z</dcterms:modified>
  <cp:revision>25</cp:revision>
  <dc:subject/>
  <dc:title/>
</cp:coreProperties>
</file>