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изделий медицинского назначения (перчат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800"/>
        <w:gridCol w:w="1980"/>
        <w:gridCol w:w="2340"/>
        <w:gridCol w:w="1260"/>
        <w:gridCol w:w="19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л. 3 х стл.7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итакс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ост Медикал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НПО «Гарант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чатки синтетич. Нитриловые нестер.неопудр.тексту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705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чатки смотровые нестер.неопудр.латекс. трехслойны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9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9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лавный врач                                               Шинкарик И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2-14T12:52:00Z</cp:lastPrinted>
  <dcterms:modified xsi:type="dcterms:W3CDTF">2011-12-14T07:53:00Z</dcterms:modified>
  <cp:revision>37</cp:revision>
  <dc:subject/>
  <dc:title>Приложение № 2</dc:title>
</cp:coreProperties>
</file>