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15» дека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3563001203110000</w:t>
            </w:r>
            <w:r>
              <w:rPr/>
              <w:t>3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 для переработки жирностью 3,2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 для переработки жирностью 3,2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3 256,4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 в Приложении №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товара включает</w:t>
            </w:r>
            <w:r>
              <w:rPr>
                <w:color w:val="FF0000"/>
              </w:rPr>
              <w:t xml:space="preserve"> </w:t>
            </w:r>
            <w:r>
              <w:rPr/>
              <w:t>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и и количество поставляемого товара представлены в Техническом задании (Приложение №), 6663 ли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Свиязева, 46/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момента определения победителя, по заявке заказчика до полного исполнения сторонами своих обязательств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7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.П.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18:00Z</dcterms:created>
  <dc:creator>OASheina</dc:creator>
  <dc:description/>
  <cp:keywords/>
  <dc:language>en-US</dc:language>
  <cp:lastModifiedBy>AVBaklanova</cp:lastModifiedBy>
  <cp:lastPrinted>2011-12-14T15:39:00Z</cp:lastPrinted>
  <dcterms:modified xsi:type="dcterms:W3CDTF">2011-12-15T08:33:00Z</dcterms:modified>
  <cp:revision>6</cp:revision>
  <dc:subject/>
  <dc:title/>
</cp:coreProperties>
</file>