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Размещение заказа для субъектов малого предпринимательства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4421100003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культурных мероприятий, посвященных Государственным праздникам и памятным датам Росси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Мотовилихинского района города Перм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finmot@permregion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0241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6088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урбанов Илья Рамилевич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и по организации и проведению культурных мероприятий, посвященных Государственным праздникам и памятным датам России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50 000,00 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3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расходы на перевозку, страхование, уплату таможенных пошлин, налогов, сборов и других обязательных платежей (расходов), сопутствующих исполнению контракта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5 Организация и проведение праздников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1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за оказанные услуги производится безналичным перечислением денежных средств на расчетный счет исполнителя в течение 20 (двадцати) дней с момента подписания акта приема-передачи оказанных услуг сторонами и представленных исполнителем текстового отчета, с документальным подтверждением фактических расходов, фотоотчета о проведенных мероприятиях, счета (счет – фактуры). Заказчик обязан в течение 5 (пяти) рабочих дней с момента получения от исполнителя указанных актов подписать их, либо представить в письменном виде мотивированные возражения. Документальным подтверждением факта оказания услуг исполнителем является акт приема-передачи оказанных услуг, подписанный сторонами. Исполнителю необходимо представить акт приема-передачи оказанных услуг в срок до 20.01.2012 г. Заказчик не несет ответственности за нарушение сроков оплаты в случае отсутствия бюджетного финансирования. При предоставлении акта приема-передачи оказанных услуг допускается отклонение использованных средств по видам расходов, указанных в Приложениях к муниципальному контракту № 1,2,3 которое не должно превышать более 5 % от общей суммы каждого перечня расходов соответственно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3 0801 7963308 012 226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14, Пермский край, Пермь г, Уральская, 36, каб. 209А или 302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12.2011 10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согласно Приложению №2 по указанному адресу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right w:w="47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47" w:type="dxa"/>
        <w:tblLayout w:type="fixed"/>
        <w:tblCellMar>
          <w:top w:w="47" w:type="dxa"/>
          <w:left w:w="47" w:type="dxa"/>
          <w:bottom w:w="47" w:type="dxa"/>
          <w:right w:w="282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44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12.2011 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Глава администрации района                                                                                            С.В.Мальцев</w:t>
      </w:r>
    </w:p>
    <w:sectPr>
      <w:footerReference w:type="default" r:id="rId2"/>
      <w:type w:val="nextPage"/>
      <w:pgSz w:w="11906" w:h="16838"/>
      <w:pgMar w:left="1134" w:right="851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37:00Z</dcterms:created>
  <dc:creator>1</dc:creator>
  <dc:description/>
  <dc:language>en-US</dc:language>
  <cp:lastModifiedBy>131901</cp:lastModifiedBy>
  <cp:lastPrinted>2011-12-15T15:36:00Z</cp:lastPrinted>
  <dcterms:modified xsi:type="dcterms:W3CDTF">2011-12-15T10:37:00Z</dcterms:modified>
  <cp:revision>2</cp:revision>
  <dc:subject/>
  <dc:title>Приложение № 1</dc:title>
</cp:coreProperties>
</file>