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ОБОСНОВАНИЕ ЦЕНЫ КОНТРАКТ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к проведению запроса котировок на право заключить муниципальный контрак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на оказание услуги по организации и проведению культурных мероприятий, </w:t>
      </w:r>
    </w:p>
    <w:p>
      <w:pPr>
        <w:pStyle w:val="Normal"/>
        <w:jc w:val="center"/>
        <w:rPr>
          <w:b/>
          <w:b/>
        </w:rPr>
      </w:pPr>
      <w:r>
        <w:rPr>
          <w:color w:val="000000"/>
        </w:rPr>
        <w:t>посвященных  Государственным праздникам и памятным датам Росси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 рамках ДопКР 020 «Государственные праздники, памятные даты России»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563"/>
        <w:gridCol w:w="1296"/>
      </w:tblGrid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572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На оказание услуги по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организации и проведению</w:t>
            </w:r>
            <w:r>
              <w:rPr>
                <w:b/>
                <w:sz w:val="22"/>
                <w:szCs w:val="22"/>
              </w:rPr>
              <w:t xml:space="preserve"> культурно-массового мероприятия  «Новогодняя ночь 2012»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ед Мороз, Снегурочка, Дракон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нцоры «Снеговики»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ять творческих коллективов и исполнителей, в том числе три профессиональных коллектив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 000,00</w:t>
            </w:r>
          </w:p>
        </w:tc>
      </w:tr>
      <w:tr>
        <w:trPr>
          <w:trHeight w:val="2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венирная продук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>Техническое обеспечение мероприятия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. Организация работы звукорежиссер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 000,0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</w:rPr>
              <w:t>изготовление афиш формата А-3 в цвете, не менее 200 штук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ичие на мероприятии сценической площадки размером 3*5*1 м Художественное, музыкальное, световое, звуковое оформление сценической площадки  в соответствии с новогодней тематикой. Установка и организация работы видеопроекционного оборудования в новогоднюю ночь (видеопроектор и экран)</w:t>
            </w:r>
            <w:r>
              <w:rPr/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ценарий и режиссура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 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74" w:hRule="atLeast"/>
        </w:trPr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000,00</w:t>
            </w:r>
          </w:p>
        </w:tc>
      </w:tr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572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На оказание услуги по организации и проведению культурно-массового и мероприятия «Рождество Христово»: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Создание оригинального сценария </w:t>
            </w:r>
            <w:r>
              <w:rPr>
                <w:color w:val="000000"/>
              </w:rPr>
              <w:t>и режиссура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 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Три профессиональных творческих коллектива и исполнителе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 000,00</w:t>
            </w:r>
          </w:p>
        </w:tc>
      </w:tr>
      <w:tr>
        <w:trPr>
          <w:trHeight w:val="29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а профессиональных ведущи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000,00</w:t>
            </w:r>
          </w:p>
        </w:tc>
      </w:tr>
      <w:tr>
        <w:trPr>
          <w:trHeight w:val="2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венирная продукц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 000,00</w:t>
            </w:r>
          </w:p>
        </w:tc>
      </w:tr>
      <w:tr>
        <w:trPr>
          <w:trHeight w:val="25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Техническое обеспечение мероприятия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. Организация работы звукорежиссера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 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ичие на мероприятии сценической площадки размером 3*5*1 м Художественное, музыкальное, световое, звуковое оформление сценической площадки  в соответствии с новогодней тематикой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00,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отовление афиш формата А-3 в цвете, не менее 200 шт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 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</w:tr>
      <w:tr>
        <w:trPr>
          <w:trHeight w:val="274" w:hRule="atLeast"/>
        </w:trPr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 000,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563"/>
        <w:gridCol w:w="1296"/>
      </w:tblGrid>
      <w:tr>
        <w:trPr>
          <w:trHeight w:val="55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.п.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 рублях)</w:t>
            </w:r>
          </w:p>
        </w:tc>
      </w:tr>
      <w:tr>
        <w:trPr>
          <w:trHeight w:val="572" w:hRule="atLeast"/>
        </w:trPr>
        <w:tc>
          <w:tcPr>
            <w:tcW w:w="9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00"/>
              </w:rPr>
              <w:t>Оказание услуги по организации и проведению районных праздничных акций для детей  «Подари ребенку сказку!»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здание пяти оригинальных сценарие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удожественное, оформление мероприятия, сценической площадки в соответствии с тематикой мероприятий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Изготовление афиш формата А-3 в цвете, не менее 200 штук, а также пригласительных билетов в количестве 800 штук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>Обеспечение участия на мероприятиях  детских творческих  коллективов Мотовилихинского района города Перми (из расчета не менее 3 коллективов);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хническое обеспечение мероприятий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. Организация работы звукорежиссера </w:t>
            </w:r>
            <w:r>
              <w:rPr/>
              <w:t>Звукорежиссер 1 чел*2000 руб. /смена*</w:t>
            </w:r>
          </w:p>
          <w:p>
            <w:pPr>
              <w:pStyle w:val="Normal"/>
              <w:rPr/>
            </w:pPr>
            <w:r>
              <w:rPr/>
              <w:t xml:space="preserve">5 программ 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работы двух ведущих с проведением конкурсно-тематических  программ (5 мероприятий)</w:t>
            </w:r>
            <w:r>
              <w:rPr/>
              <w:t xml:space="preserve"> 2*2000 руб. /смена*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аличие сценической площадки размером 3*5*1 м, со специальным задником для монтажа баннер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57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-284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Предоставление сувениров на сумму 2 000 рублей, из расчета                                                                                                                     на каждое мероприят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10 000,00</w:t>
            </w:r>
          </w:p>
        </w:tc>
      </w:tr>
      <w:tr>
        <w:trPr>
          <w:trHeight w:val="274" w:hRule="atLeast"/>
        </w:trPr>
        <w:tc>
          <w:tcPr>
            <w:tcW w:w="8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0 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ценки услуг взяты из коммерческих предложений потенциальных исполн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</w:t>
      </w:r>
    </w:p>
    <w:p>
      <w:pPr>
        <w:pStyle w:val="Normal"/>
        <w:rPr/>
      </w:pPr>
      <w:r>
        <w:rPr/>
        <w:t>по работе с общественностью</w:t>
        <w:tab/>
        <w:tab/>
        <w:tab/>
        <w:tab/>
        <w:tab/>
        <w:tab/>
        <w:tab/>
        <w:t>Г.М. Мелюхин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Главный специалист по культуре</w:t>
        <w:tab/>
        <w:tab/>
        <w:tab/>
        <w:tab/>
        <w:tab/>
        <w:tab/>
        <w:tab/>
        <w:t xml:space="preserve">Н.Н. Киселева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43:00Z</dcterms:created>
  <dc:creator>131303</dc:creator>
  <dc:description/>
  <cp:keywords/>
  <dc:language>en-US</dc:language>
  <cp:lastModifiedBy>131901</cp:lastModifiedBy>
  <cp:lastPrinted>2011-11-30T12:37:00Z</cp:lastPrinted>
  <dcterms:modified xsi:type="dcterms:W3CDTF">2011-12-15T09:46:00Z</dcterms:modified>
  <cp:revision>3</cp:revision>
  <dc:subject/>
  <dc:title>ОБОСНОВАНИЕ</dc:title>
</cp:coreProperties>
</file>