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Cs/>
        </w:rPr>
      </w:pPr>
      <w:r>
        <w:rPr>
          <w:bCs/>
        </w:rPr>
        <w:t>Приложение №1</w:t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Техническое задание.</w:t>
      </w:r>
    </w:p>
    <w:p>
      <w:pPr>
        <w:pStyle w:val="Normal"/>
        <w:widowControl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hanging="0"/>
        <w:rPr>
          <w:b/>
          <w:b/>
          <w:color w:val="000000"/>
        </w:rPr>
      </w:pPr>
      <w:r>
        <w:rPr>
          <w:b/>
          <w:color w:val="000000"/>
        </w:rPr>
        <w:t>Количество, объем, характеристики услуги:</w:t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hanging="0"/>
        <w:rPr>
          <w:b/>
          <w:b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казание услуги по организации и проведению</w:t>
      </w:r>
      <w:r>
        <w:rPr>
          <w:b/>
          <w:sz w:val="22"/>
          <w:szCs w:val="22"/>
          <w:u w:val="single"/>
        </w:rPr>
        <w:t xml:space="preserve"> культурно-массового мероприятия  «Новогодняя ночь 2012»:</w:t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hanging="0"/>
        <w:rPr>
          <w:b/>
          <w:b/>
        </w:rPr>
      </w:pPr>
      <w:r>
        <w:rPr>
          <w:color w:val="000000"/>
          <w:sz w:val="22"/>
          <w:szCs w:val="22"/>
        </w:rPr>
        <w:t xml:space="preserve">1. </w:t>
      </w:r>
      <w:r>
        <w:rPr>
          <w:b/>
        </w:rPr>
        <w:t xml:space="preserve">Срок оказания услуги  - 01.01.2012 г. с 01.00 до 03.00 </w:t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hanging="0"/>
        <w:rPr>
          <w:b/>
          <w:b/>
        </w:rPr>
      </w:pPr>
      <w:r>
        <w:rPr/>
        <w:t>2.</w:t>
      </w:r>
      <w:r>
        <w:rPr>
          <w:b/>
        </w:rPr>
        <w:t xml:space="preserve"> Место оказания услуги: Мотовилихинский район города Перми (по согласованию с Заказчиком)</w:t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hanging="0"/>
        <w:rPr>
          <w:color w:val="000000"/>
        </w:rPr>
      </w:pPr>
      <w:r>
        <w:rPr/>
        <w:t>3.</w:t>
      </w:r>
      <w:r>
        <w:rPr>
          <w:color w:val="000000"/>
        </w:rPr>
        <w:t xml:space="preserve"> Форма проведения новогодней культурной программы «Новогодняя ночь-2012»,  новогодняя театрализованная  шоу-программа и дискотека.</w:t>
      </w:r>
    </w:p>
    <w:p>
      <w:pPr>
        <w:pStyle w:val="Normal"/>
        <w:tabs>
          <w:tab w:val="clear" w:pos="720"/>
          <w:tab w:val="left" w:pos="142" w:leader="none"/>
        </w:tabs>
        <w:spacing w:lineRule="exact" w:line="280"/>
        <w:ind w:left="-284" w:hanging="0"/>
        <w:rPr>
          <w:b/>
          <w:b/>
          <w:color w:val="000000"/>
        </w:rPr>
      </w:pPr>
      <w:r>
        <w:rPr>
          <w:color w:val="000000"/>
        </w:rPr>
        <w:t xml:space="preserve">4. </w:t>
      </w:r>
      <w:r>
        <w:rPr>
          <w:color w:val="000000"/>
          <w:u w:val="single"/>
        </w:rPr>
        <w:t>Требования к сценарию</w:t>
      </w:r>
      <w:r>
        <w:rPr>
          <w:color w:val="000000"/>
        </w:rPr>
        <w:t>: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4.1. Наличие выраженных сюжетных линий, соответствующих новогодней  и тематике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4.2 Обязательное согласование сценария с Заказчиком.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4.3 Категорическое не использование пиротехники в сценарии мероприятия.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 xml:space="preserve">5.  </w:t>
      </w:r>
      <w:r>
        <w:rPr>
          <w:color w:val="000000"/>
          <w:u w:val="single"/>
        </w:rPr>
        <w:t>Требования к праздничной программе: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5.1  Использование в программе игровых и конкурсных моментов, массовых игр;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2  Участие классических новогодних персонажей: Дед Мороз из г. Великий Устюг, Снегурочка, Дракон и других персонажей, на усмотрение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3 Наличие информации для жителей района о проведении мероприятия – изготовление афиш формата А-3 в цвете, не менее 200 штук. Эскизы афиш предварительно согласовать с Заказчико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4 Распространение афиш.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5.5 П</w:t>
      </w:r>
      <w:r>
        <w:rPr>
          <w:sz w:val="22"/>
          <w:szCs w:val="22"/>
        </w:rPr>
        <w:t>редоставление</w:t>
      </w:r>
      <w:r>
        <w:rPr>
          <w:color w:val="000000"/>
        </w:rPr>
        <w:t xml:space="preserve"> сувенирной продукции на сумму не менее 10 000 рублей. </w:t>
        <w:tab/>
        <w:t xml:space="preserve">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6 Участие в культурно-массовом мероприятии не менее пяти творческих коллективов и исполнителей, в том числе трех профессиональных коллективов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7 Обязательная работа в течение всего мероприятия профессиональных ведущих в тематических костюмах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8 Наличие необходимого реквизита и костюмов, соответствующих предложенному сценарию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5.9 Художественное, музыкальное, световое, звуковое оформление сценической площадки  в соответствии с новогодней тематикой и предложенным сценарие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5.10. </w:t>
      </w:r>
      <w:r>
        <w:rPr>
          <w:sz w:val="22"/>
          <w:szCs w:val="22"/>
        </w:rPr>
        <w:t xml:space="preserve">Организация работы </w:t>
      </w:r>
      <w:r>
        <w:rPr>
          <w:color w:val="000000"/>
          <w:sz w:val="22"/>
          <w:szCs w:val="22"/>
        </w:rPr>
        <w:t>звукорежиссера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5.11 </w:t>
      </w:r>
      <w:r>
        <w:rPr>
          <w:sz w:val="22"/>
          <w:szCs w:val="22"/>
        </w:rPr>
        <w:t>Техническое обеспечение мероприятия: наличие полного комплекта звукоусилительной аппаратуры мощностью не менее 7 КВТ проигрыватели с/д и м/дисков, наличие не менее трех микрофонов на стойках, из них два радиомикрофона, трансляция высококачественных фонограм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12 Световая аппаратура мощностью не менее 6 квт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13 Установка и организация работы видеопроекционного оборудования в новогоднюю ночь (видеопроектор и экран), с возможностью работы на улице, и с коммутационной линей подключения на звукоусиливающую аппаратуру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 xml:space="preserve">5.14 Организация предварительной записи новогодних поздравлений официальными  лицами Администрации Мотовилихинского района города Перми и трансляции их на видео экране в новогоднюю ночь, а также трансляция предновогодних сюжетов;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15 Обеспечение электрического подключения, достаточного для бесперебойной работы техники, необходимой для проведения мероприятия, либо наличие дизельного или бензинового  генератора мощностью не менее 15 КВТ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5.16 Наличие на месте проведения мероприятия отапливаемого помещения/автобуса для режиссерско-постановочной, актерской групп и технического персонала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 xml:space="preserve">5.17 Обеспечение доставки режиссерско-постановочной, актерской групп и технического персонала на мероприятие и после его проведения;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18 Наличие на мероприятии сценической площадки размером 3*5*1 м, с специальным задником для монтажа баннера с тематикой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19 Изготовление баннера/задника с тематикой мероприятия с последующим монтажо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20 Обеспечение безопасности зрителя металлическим ограждением и лентой (не менее 50 метров)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5.21 Все транспортные расходы за счет средств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5.22 </w:t>
      </w:r>
      <w:r>
        <w:rPr/>
        <w:t>Предоставление полного текстового  и финансового отчетов по завершению 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5.23</w:t>
      </w:r>
      <w:r>
        <w:rPr/>
        <w:t xml:space="preserve"> 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)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5</w:t>
      </w:r>
      <w:r>
        <w:rPr/>
        <w:t>.24 Дежурство медика на мероприятии, за счет средств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5.25 Освещение мероприятия в СМИ, предоставление пресс-релиза до начала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5.26 Обеспечение массового характера мероприятия (не менее 500 человек зрителей)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5.27 Обеспечение охраны общественного порядка силами частного охранного предприятия -  не менее пяти  человек, за счет средств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5.28 Обязательное согласование заявления об организации и проведении мероприятия  с функциональными органами администрации города Перми, не позднее, чем за 10 дней до начала проведения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 xml:space="preserve"> </w:t>
      </w:r>
      <w:r>
        <w:rPr/>
        <w:t xml:space="preserve">5.29  </w:t>
      </w:r>
      <w:r>
        <w:rPr>
          <w:sz w:val="22"/>
          <w:szCs w:val="22"/>
        </w:rPr>
        <w:t>Обеспечение уборки территории от мусора до и после проведения мероприятия, наличие урн для мусора, за счет средств Исполни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b/>
          <w:b/>
          <w:u w:val="single"/>
        </w:rPr>
      </w:pPr>
      <w:r>
        <w:rPr>
          <w:b/>
          <w:u w:val="single"/>
        </w:rPr>
        <w:t>Оказание услуги по организации и проведению культурно-массового мероприятия  «Рождество Христово»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/>
      </w:pPr>
      <w:r>
        <w:rPr/>
        <w:t xml:space="preserve">Срок оказания услуги: 06.01.2012 г. с 14.00 до 16.00 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142" w:leader="none"/>
        </w:tabs>
        <w:jc w:val="both"/>
        <w:rPr/>
      </w:pPr>
      <w:r>
        <w:rPr/>
        <w:t>Место оказания услуги: Мотовилихинский район города Перми (по согласованию с Заказчиком)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u w:val="single"/>
        </w:rPr>
      </w:pPr>
      <w:r>
        <w:rPr>
          <w:u w:val="single"/>
        </w:rPr>
        <w:t>3. Требования к сценарию: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 xml:space="preserve">3.1 Создание оригинального сценария, рассчитанного на широкую зрительскую аудиторию. Обязательное согласование с Заказчиком;  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142" w:leader="none"/>
        </w:tabs>
        <w:jc w:val="both"/>
        <w:rPr/>
      </w:pPr>
      <w:r>
        <w:rPr/>
        <w:t>Наличие выраженной сюжетной линии, соответствующей рождественской тематике;</w:t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142" w:leader="none"/>
        </w:tabs>
        <w:jc w:val="both"/>
        <w:rPr>
          <w:color w:val="000000"/>
        </w:rPr>
      </w:pPr>
      <w:r>
        <w:rPr>
          <w:color w:val="000000"/>
        </w:rPr>
        <w:t>Категорическое не использование пиротехники в сценарии мероприятия.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u w:val="single"/>
        </w:rPr>
      </w:pPr>
      <w:r>
        <w:rPr>
          <w:u w:val="single"/>
        </w:rPr>
        <w:t>4 Требования к праздничной программе: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4.1  Использование в программе рождественского народного гуляния, элементов традиционной русской народной культуры (колядки, наигрыши и т.п.)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 xml:space="preserve">4.2 Участие в рождественском народном гулянии не менее трех профессиональных творческих коллективов и исполнителей; 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4.3 Наличие не менее двух профессиональных ведущих в тематических костюмах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4.4 Наличие необходимого реквизита и костюмов, соответствующих предложенному сценарию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4.5 Художественное, музыкальное, звуковое оформление мероприятия и сценической площадки в соответствии с рождественской тематикой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/>
        <w:t xml:space="preserve">4.6 </w:t>
      </w:r>
      <w:r>
        <w:rPr>
          <w:sz w:val="22"/>
          <w:szCs w:val="22"/>
        </w:rPr>
        <w:t xml:space="preserve">Организация работы </w:t>
      </w:r>
      <w:r>
        <w:rPr>
          <w:color w:val="000000"/>
          <w:sz w:val="22"/>
          <w:szCs w:val="22"/>
        </w:rPr>
        <w:t>звукорежиссера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4.7 </w:t>
      </w:r>
      <w:r>
        <w:rPr>
          <w:sz w:val="22"/>
          <w:szCs w:val="22"/>
        </w:rPr>
        <w:t>Техническое обеспечение мероприятия: наличие полного комплекта звукоусилительной аппаратуры мощностью не менее 5 КВТ проигрыватели с/д и м/дисков, наличие не менее трех микрофонов на стойках, из них два радиомикрофона, трансляция высококачественных фонограм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4.8 Обеспечение электрического подключения, достаточного для бесперебойной работы техники, необходимой для проведения мероприятия, либо наличие дизельного или бензинового генератора мощностью не менее 5 КВТ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4.9 Наличие на месте проведения мероприятия отапливаемого помещения/автобуса для режиссерско-постановочной, актерской групп и технического персонала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4.10 Обеспечение доставки режиссерско-постановочной, актерской групп и технического персонала на мероприятие и после его проведен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4.11 Наличие сценической площадки размером 3*5*1 м, с специальным задником для монтажа баннера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4.12 Изготовление и монтаж баннера/задника с рождественской тематикой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4.13  Обеспечение безопасности зрителя металлическим ограждением и лентой (не менее 50 метров) на мероприятии, за счет средств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4.14 Все транспортные расходы за счет средств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4.15 Наличие информации для жителей района о проведении мероприятия – изготовление афиш формата А-3 в цвете, не менее 200 штук. Эскизы афиш предварительно согласовать с Заказчико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4.16 Распространение афиш.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4.17 П</w:t>
      </w:r>
      <w:r>
        <w:rPr>
          <w:sz w:val="22"/>
          <w:szCs w:val="22"/>
        </w:rPr>
        <w:t>редоставление</w:t>
      </w:r>
      <w:r>
        <w:rPr>
          <w:color w:val="000000"/>
        </w:rPr>
        <w:t xml:space="preserve"> сувенирной продукции на сумму не менее 5 000 рублей.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 xml:space="preserve">4.18 </w:t>
      </w:r>
      <w:r>
        <w:rPr/>
        <w:t>Обязательное предоставление фото и видеоматериалов на электронном носителе и в распечатанном виде, с обязательным включением общих планов мероприятия (не менее 10 шт.)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 xml:space="preserve">4.19 </w:t>
      </w:r>
      <w:r>
        <w:rPr/>
        <w:t>Предоставление полного текстового  и финансового отчетов по завершению 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 xml:space="preserve">4.20 </w:t>
      </w:r>
      <w:r>
        <w:rPr/>
        <w:t>Дежурство медика на мероприятии, за счет средств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4.21 Освещение мероприятия в СМИ, предоставление пресс-релиза до начала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4.22 Обеспечение массового характера мероприятия (не менее 350 человек зрителей)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4.23 Обеспечение охраны общественного порядка силами частного охранного предприятия -  не менее трех  человек, за счет средств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4.24 Обязательное согласование заявления об организации и проведении мероприятия  с функциональными органами администрации города Перми, не позднее, чем за 10 дней до начала проведения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 xml:space="preserve"> </w:t>
      </w:r>
      <w:r>
        <w:rPr/>
        <w:t xml:space="preserve">4.25  </w:t>
      </w:r>
      <w:r>
        <w:rPr>
          <w:sz w:val="22"/>
          <w:szCs w:val="22"/>
        </w:rPr>
        <w:t>Обеспечение уборки территории от мусора до и после проведения мероприятия, наличие урн для мусора, за счет средств Исполнителя.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Оказание услуги по организации и проведению районных праздничных акций для детей  «Подари ребенку сказку!»:</w:t>
      </w:r>
    </w:p>
    <w:p>
      <w:pPr>
        <w:pStyle w:val="Style19"/>
        <w:numPr>
          <w:ilvl w:val="0"/>
          <w:numId w:val="4"/>
        </w:numPr>
        <w:tabs>
          <w:tab w:val="clear" w:pos="720"/>
          <w:tab w:val="left" w:pos="142" w:leader="none"/>
        </w:tabs>
        <w:jc w:val="both"/>
        <w:rPr/>
      </w:pPr>
      <w:r>
        <w:rPr/>
        <w:t xml:space="preserve">Сроки оказания услуги: 02.01.2012, 04.01.2012, 05.01.2012, 07.01.2012, 08.01.2012 с 14.00 до 16.00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2. Место оказания услуги: Мотовилихинский район города Перми (по согласованию с Заказчиком)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3. Требования к сценарию: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 xml:space="preserve">3.1 Создание пяти оригинальных сценариев, рассчитанных на детскую зрительскую аудиторию. Обязательное согласование с Заказчиком;  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2 Обязательное согласование сценариев с Заказчико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3 Категорическое не использование пиротехники в сценариях мероприятия.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3.4 Требования к мероприятиям: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5 Обеспечение участия многодетных или малоимущих семей находящихся на территории района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6 Своевременное извещение жителей района о проведении мероприятий – изготовление афиш формата А-3 в цвете, не менее 200 штук, а также пригласительных билетов в количестве 800 штук. Эскизы афиш и пригласительных билетов предварительно согласовать с Заказчико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7 Распространение афиш и пригласительных билетов не позднее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3.8 Художественное, музыкальное, звуковое оформление мероприятия и сценической площадки в соответствии с тематикой мероприятий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/>
        <w:t xml:space="preserve">3.9 </w:t>
      </w:r>
      <w:r>
        <w:rPr>
          <w:sz w:val="22"/>
          <w:szCs w:val="22"/>
        </w:rPr>
        <w:t xml:space="preserve">Организация работы </w:t>
      </w:r>
      <w:r>
        <w:rPr>
          <w:color w:val="000000"/>
          <w:sz w:val="22"/>
          <w:szCs w:val="22"/>
        </w:rPr>
        <w:t>звукорежиссера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3.10 </w:t>
      </w:r>
      <w:r>
        <w:rPr>
          <w:sz w:val="22"/>
          <w:szCs w:val="22"/>
        </w:rPr>
        <w:t>Техническое обеспечение мероприятий: наличие полного комплекта звукоусилительной аппаратуры мощностью не менее 5 КВТ проигрыватели с/д и м/дисков, наличие не менее трех микрофонов на стойках, из них два радиомикрофона, трансляция высококачественных фонограм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11 Обеспечение электрического подключения, достаточного для бесперебойной работы техники, необходимой для проведения мероприятий, либо наличие дизельного или бензинового генератора мощностью не менее 5 КВТ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12 Наличие на месте проведения мероприятия отапливаемого помещения/автобуса для режиссерско-постановочной, актерской групп и технического персонала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13 Обеспечение доставки режиссерско-постановочной, актерской групп и технического персонала на мероприятие и после его проведен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3.14 Наличие сценической площадки размером 3*5*1 м, со специальным задником для монтажа баннера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15 Изготовление и монтаж баннера/задника с тематикой мероприятий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3.16 </w:t>
      </w:r>
      <w:r>
        <w:rPr>
          <w:sz w:val="22"/>
          <w:szCs w:val="22"/>
        </w:rPr>
        <w:t>Обеспечение участия на мероприятиях  детских творческих  коллективов Мотовилихинского района города Перми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17 Использование в мероприятиях игровых и конкурсных моментов, массовых игр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 xml:space="preserve">3.18 </w:t>
      </w:r>
      <w:r>
        <w:rPr>
          <w:sz w:val="22"/>
          <w:szCs w:val="22"/>
        </w:rPr>
        <w:t>Обеспечение работы двух ведущих с проведением конкурсно-тематических  програм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19 Наличие необходимого реквизита и костюмов, соответствующих предложенному сценарию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20 Обеспечение массового характера мероприятия (не менее 350 зрителей)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3.21 Предоставление сувениров на сумму не менее 2 000 рублей, из расчета на каждое мероприятие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>3.22 Все транспортные расходы за счёт средств Исполнителя.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23 Публикация информации в СМИ о проведенном мероприятии, текст должен быть согласован с Заказчиком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24 Обязательное согласование заявления об организации и проведении фестиваля для детей с функциональными органами администрации города Перми до начала проведения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25 Охрана не менее 3 человек (частное охранное предприятие), за счет средств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26 Обязательное предоставление видеоматериалов на электронном  носителе и фотоматериалов на электронном  носителе в распечатанном виде, с включением общих планов (не менее 10 шт.), не позднее 3-х дней после проведения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>
          <w:color w:val="000000"/>
        </w:rPr>
      </w:pPr>
      <w:r>
        <w:rPr>
          <w:color w:val="000000"/>
        </w:rPr>
        <w:t>3.27 Обеспечение уборки территории от мусора до и после проведения мероприятия, наличие урн для мусора, за счет средств Исполнител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/>
        <w:t>3.28 Предоставление полного текстового  и финансового отчетов по завершению  мероприятия;</w:t>
      </w:r>
    </w:p>
    <w:p>
      <w:pPr>
        <w:pStyle w:val="Normal"/>
        <w:tabs>
          <w:tab w:val="clear" w:pos="720"/>
          <w:tab w:val="left" w:pos="142" w:leader="none"/>
        </w:tabs>
        <w:ind w:left="-284" w:hanging="0"/>
        <w:jc w:val="both"/>
        <w:rPr/>
      </w:pPr>
      <w:r>
        <w:rPr>
          <w:color w:val="000000"/>
        </w:rPr>
        <w:t xml:space="preserve">3.29 </w:t>
      </w:r>
      <w:r>
        <w:rPr/>
        <w:t>Дежурство медика на мероприятиях, за счет средств Исполнителя.</w:t>
      </w:r>
    </w:p>
    <w:sectPr>
      <w:type w:val="nextPage"/>
      <w:pgSz w:w="12240" w:h="15840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76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72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440" w:leader="none"/>
      </w:tabs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Style14">
    <w:name w:val="Основной текст Знак"/>
    <w:basedOn w:val="Style12"/>
    <w:qFormat/>
    <w:rPr>
      <w:sz w:val="24"/>
      <w:szCs w:val="24"/>
      <w:lang w:val="ru-RU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CYR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6:25:00Z</dcterms:created>
  <dc:creator>b</dc:creator>
  <dc:description/>
  <cp:keywords/>
  <dc:language>en-US</dc:language>
  <cp:lastModifiedBy>131901</cp:lastModifiedBy>
  <cp:lastPrinted>2011-11-01T11:32:00Z</cp:lastPrinted>
  <dcterms:modified xsi:type="dcterms:W3CDTF">2011-12-15T09:55:00Z</dcterms:modified>
  <cp:revision>13</cp:revision>
  <dc:subject/>
  <dc:title>a</dc:title>
</cp:coreProperties>
</file>