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30005111100002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охранных услуг для МУЗ «ГП № 3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поликлиника № 3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Серпуховская, д.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sgp3@rambler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706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тьмянин Иван Василье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охранных услуг для МУЗ «ГП № 3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 306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услуги должна включать в себя все расходы по оказанию услуги, расходы на экипировку и обмундирование, приобретение специаль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2000 Услуги по проведению расследований и обеспечению безопасности частных лиц и имуществ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услуг указаны в техническом задании - Приложение №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Серпуховская, д.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0 часов 00 мин. «01» января 2012 г. до 24 часов 00 мин. «31» марта 2012 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услуг будет осуществляться путем перечисления средств со своего расчетного счета на расчетный счет Исполнителя в течение десяти банковских дней с момента получения: - акта выполненных работ; - счета – фактуры за выполненные охранные услуги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МС, средства бюджета и средства, полученные от предпринимательской и иной приносящей доход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Серпуховская, 11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12.2011 12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12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8"/>
        <w:gridCol w:w="73"/>
      </w:tblGrid>
      <w:tr>
        <w:trPr/>
        <w:tc>
          <w:tcPr>
            <w:tcW w:w="98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о: 15.12.2012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                                                                                                                             Ю.Б. Власов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58:00Z</dcterms:created>
  <dc:creator>СОК</dc:creator>
  <dc:description/>
  <cp:keywords/>
  <dc:language>en-US</dc:language>
  <cp:lastModifiedBy>Экономический отдел ГП №3</cp:lastModifiedBy>
  <cp:lastPrinted>2010-03-16T13:12:00Z</cp:lastPrinted>
  <dcterms:modified xsi:type="dcterms:W3CDTF">2011-12-15T06:10:00Z</dcterms:modified>
  <cp:revision>13</cp:revision>
  <dc:subject/>
  <dc:title>ИЗВЕЩЕНИЕ № __ от «___» __________ 200 _ года </dc:title>
</cp:coreProperties>
</file>